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center"/>
        <w:rPr/>
      </w:pPr>
      <w:r>
        <w:rPr/>
        <w:t>Инструкция. Заполнить календари из файла.</w:t>
      </w:r>
    </w:p>
    <w:p>
      <w:pPr>
        <w:pStyle w:val="Normal"/>
        <w:ind w:firstLine="720"/>
        <w:rPr/>
      </w:pPr>
      <w:r>
        <w:rPr/>
        <w:t xml:space="preserve">Обработка предназначена для автоматического заполнения календарей 1С из файла </w:t>
      </w:r>
      <w:r>
        <w:rPr>
          <w:lang w:val="en-US"/>
        </w:rPr>
        <w:t>xls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Актуальна при сменных графиках на производстве, экономит время на заполнении календарей (</w:t>
      </w:r>
      <w:r>
        <w:rPr>
          <w:lang w:val="en-US"/>
        </w:rPr>
        <w:t>xls</w:t>
      </w:r>
      <w:r>
        <w:rPr/>
        <w:t>-файл всегда есть – как минимум приказ), не требует изменения конфигурации.</w:t>
      </w:r>
    </w:p>
    <w:p>
      <w:pPr>
        <w:pStyle w:val="Normal"/>
        <w:ind w:firstLine="720"/>
        <w:rPr/>
      </w:pPr>
      <w:r>
        <w:rPr/>
        <w:t>На форме обработки вы видите – поле для выбора файла. После указания файла необходимо нажать «Прочитать файл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Если в файле присутствует несколько листов – то необходимо указать по какому листу вы хотите работать в данный момен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После выбора файла и листа в нем – программа заполнит данными таблицу. </w:t>
      </w:r>
      <w:r>
        <w:br w:type="page"/>
      </w:r>
    </w:p>
    <w:p>
      <w:pPr>
        <w:pStyle w:val="TextBodyIndent"/>
        <w:rPr/>
      </w:pPr>
      <w:r>
        <w:rPr/>
        <w:t xml:space="preserve">Далее, необходимо указать в какой календарь и за какой период в данный момент вы собираетесь ввести данные.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На примере выбрали «Сменный календарь №20» и месяц «Январь 2011»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В нашем файле есть данные по 2-м сменам на весь год 2011, для «Сменного календаря №20» я выбрала смену №1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/>
      </w:pPr>
      <w:r>
        <w:rPr/>
        <w:t>Выделить строку – которая отражает расчасовку по Смене №1 за январь (с 1 числа по 31) – на рисунке видно что она выделена. После этого нажать «Заполнить календарь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230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анные из выделенной строки теперь попали в «Сменный календарь №20» в январь 2011 – это видно на рисунке ниже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2144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В нашем файле есть данные на весь год – их можно внести – аналогичной последовательностью действий.</w:t>
      </w:r>
    </w:p>
    <w:p>
      <w:pPr>
        <w:pStyle w:val="Normal"/>
        <w:ind w:firstLine="720"/>
        <w:rPr/>
      </w:pPr>
      <w:r>
        <w:rPr/>
        <w:t>Меняем период на «Февраль 2011», и в таблице выделяем уже строку соответствующую февралю. Нажимаем «Заполнить календарь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2293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уже в нашем «Сменный календарь №20» и февраль заполнен. Также проходим по всем меся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2348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Если есть необходимость можно вносить информацию – за часть месяца (бывает в файле все не в 1 строке – а разбито по неделям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9404" w:dyaOrig="21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5pt;height:107.35pt" filled="f" o:ole="">
            <v:imagedata r:id="rId9" o:title=""/>
          </v:shape>
          <o:OLEObject Type="Embed" ProgID="" ShapeID="ole_rId8" DrawAspect="Content" ObjectID="_34263996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, при «Заполнить календарь» программа запросит вас ввести период – который вы имеете ввиду, выделяя часть месяц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3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.15pt;height:172.95pt" filled="f" o:ole="">
            <v:imagedata r:id="rId11" o:title=""/>
          </v:shape>
          <o:OLEObject Type="Embed" ProgID="" ShapeID="ole_rId10" DrawAspect="Content" ObjectID="_6360638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казания периода – календарь заполнится именно за этот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43" w:dyaOrig="5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20.6pt" filled="f" o:ole="">
            <v:imagedata r:id="rId13" o:title=""/>
          </v:shape>
          <o:OLEObject Type="Embed" ProgID="" ShapeID="ole_rId12" DrawAspect="Content" ObjectID="_2019144137" r:id="rId1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19:00Z</dcterms:created>
  <dc:creator>JulOrl</dc:creator>
  <dc:description/>
  <dc:language>en-US</dc:language>
  <cp:lastModifiedBy>орлова</cp:lastModifiedBy>
  <dcterms:modified xsi:type="dcterms:W3CDTF">2011-12-08T07:55:00Z</dcterms:modified>
  <cp:revision>8</cp:revision>
  <dc:subject/>
  <dc:title>Инструкция</dc:title>
</cp:coreProperties>
</file>