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Всероссийский конкурс законопроектов по налоговой тематике</w:t>
      </w:r>
    </w:p>
    <w:p>
      <w:pPr>
        <w:pStyle w:val="Normal"/>
        <w:spacing w:before="0" w:after="12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ТПП РФ и журнал «Налоговед» приглашают принять участие во Всероссийском открытом конкурсе законопроектов о противодействии налоговым злоупотреблениям. </w:t>
      </w:r>
    </w:p>
    <w:p>
      <w:pPr>
        <w:pStyle w:val="Normal"/>
        <w:spacing w:before="0" w:after="120"/>
        <w:ind w:right="-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5" w:firstLine="540"/>
        <w:jc w:val="both"/>
        <w:rPr/>
      </w:pPr>
      <w:r>
        <w:rPr>
          <w:b/>
        </w:rPr>
        <w:t xml:space="preserve">Организаторы </w:t>
      </w:r>
      <w:r>
        <w:rPr/>
        <w:t>конкурса: Торгово-промышленная палата Российской Федерации и журнал «Налоговед». Конкурс проводится при поддержке Минфина России.</w:t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Актуальность </w:t>
      </w:r>
      <w:r>
        <w:rPr/>
        <w:t xml:space="preserve">конкурса обусловлена Посланием </w:t>
      </w:r>
      <w:r>
        <w:rPr>
          <w:color w:val="000000"/>
        </w:rPr>
        <w:t xml:space="preserve">Президента РФ о бюджетной политике в 2010–2012 годах, в котором </w:t>
      </w:r>
      <w:r>
        <w:rPr/>
        <w:t xml:space="preserve">предложено «законодательно закрепить инструменты противодействия злоупотреблению нормами законодательства Российской Федерации о налогах и сборах в целях минимизации налогов, используя при этом  практический опыт, накопленный арбитражными судами». </w:t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Цель </w:t>
      </w:r>
      <w:r>
        <w:rPr/>
        <w:t xml:space="preserve">конкурса – подготовка и отбор законопроектов, </w:t>
      </w:r>
      <w:ins w:id="0" w:author="m.zavyazochnikova" w:date="2011-04-04T15:20:00Z">
        <w:r>
          <w:rPr/>
          <w:t xml:space="preserve">которыми закрепляются инструменты противодействия злоупотреблению нормами </w:t>
        </w:r>
      </w:ins>
      <w:r>
        <w:rPr/>
        <w:t xml:space="preserve">налогового </w:t>
      </w:r>
      <w:ins w:id="1" w:author="m.zavyazochnikova" w:date="2011-04-04T15:20:00Z">
        <w:r>
          <w:rPr/>
          <w:t>законодательства в целях минимизации налогов</w:t>
        </w:r>
      </w:ins>
      <w:r>
        <w:rPr/>
        <w:t>, а также гарантии налогоплательщиков от необоснованного пересмотра налоговых последствий их деятельности</w:t>
      </w:r>
      <w:ins w:id="2" w:author="m.zavyazochnikova" w:date="2011-04-04T15:20:00Z">
        <w:r>
          <w:rPr/>
          <w:t>.</w:t>
        </w:r>
      </w:ins>
      <w:r>
        <w:rPr/>
        <w:t xml:space="preserve"> Лучшие законопроекты будут направлены с рекомендациями в адрес Минфина России, Государственной Думы и других органов власти.</w:t>
      </w:r>
    </w:p>
    <w:p>
      <w:pPr>
        <w:pStyle w:val="Normal"/>
        <w:spacing w:before="0" w:after="120"/>
        <w:ind w:right="-5" w:firstLine="540"/>
        <w:jc w:val="both"/>
        <w:rPr/>
      </w:pPr>
      <w:r>
        <w:rPr/>
        <w:t xml:space="preserve">В </w:t>
      </w:r>
      <w:r>
        <w:rPr>
          <w:b/>
        </w:rPr>
        <w:t xml:space="preserve">Жюри </w:t>
      </w:r>
      <w:r>
        <w:rPr/>
        <w:t xml:space="preserve">конкурса вошли представители Минфина, Минэкономразвития, ФНС, Росфиннадзора, Государственной Думы, Совета Федерации, Конституционного Суда и Высшего Арбитражного Суда. </w:t>
      </w:r>
    </w:p>
    <w:p>
      <w:pPr>
        <w:pStyle w:val="Normal"/>
        <w:spacing w:before="0" w:after="120"/>
        <w:ind w:right="-5" w:firstLine="540"/>
        <w:jc w:val="both"/>
        <w:rPr/>
      </w:pPr>
      <w:r>
        <w:rPr>
          <w:b/>
        </w:rPr>
        <w:t>Награды</w:t>
      </w:r>
      <w:r>
        <w:rPr/>
        <w:t xml:space="preserve"> победителям и лауреатам конкурса – это не только признание коллег и профессиональной общественности, но и ценные призы – уникальные наборы книг по налогам и налоговому праву, годовая подписка на специализированные журналы и газеты, а также почетные дипломы. Всем участникам конкурса буду высланы памятные дипломы участника.</w:t>
      </w:r>
    </w:p>
    <w:p>
      <w:pPr>
        <w:pStyle w:val="Normal"/>
        <w:spacing w:before="0" w:after="120"/>
        <w:ind w:right="-5" w:firstLine="540"/>
        <w:jc w:val="both"/>
        <w:rPr/>
      </w:pPr>
      <w:r>
        <w:rPr>
          <w:b/>
        </w:rPr>
        <w:t>Методические материалы</w:t>
      </w:r>
      <w:r>
        <w:rPr/>
        <w:t xml:space="preserve"> по теме конкурса – авторские статьи, информация о зарубежном опыте, переводы решений европейских судов и комментарии к ним – размещены на официальной интернет-странице конкурса </w:t>
      </w:r>
      <w:hyperlink r:id="rId2">
        <w:r>
          <w:rPr>
            <w:rStyle w:val="InternetLink"/>
          </w:rPr>
          <w:t>www.nalogoved.ru/k</w:t>
        </w:r>
        <w:r>
          <w:rPr>
            <w:rStyle w:val="InternetLink"/>
            <w:lang w:val="en-US"/>
          </w:rPr>
          <w:t>onkurs</w:t>
        </w:r>
      </w:hyperlink>
      <w:r>
        <w:rPr/>
        <w:t>.</w:t>
      </w:r>
    </w:p>
    <w:p>
      <w:pPr>
        <w:pStyle w:val="Normal"/>
        <w:spacing w:before="0" w:after="120"/>
        <w:ind w:right="-5"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Mzavyazochnikova">
    <w:name w:val="m.zavyazochnikova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oved.ru/konku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25:00Z</dcterms:created>
  <dc:creator>Pepeliaev, Goltsblat &amp; Partners</dc:creator>
  <dc:description/>
  <dc:language>en-US</dc:language>
  <cp:lastModifiedBy>v.zaripov</cp:lastModifiedBy>
  <cp:lastPrinted>2011-04-11T21:43:00Z</cp:lastPrinted>
  <dcterms:modified xsi:type="dcterms:W3CDTF">2011-06-15T16:28:00Z</dcterms:modified>
  <cp:revision>3</cp:revision>
  <dc:subject/>
  <dc:title/>
</cp:coreProperties>
</file>