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18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ВЦ Раздол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Опросник по управлению закупк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72.2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ВЦ Раздол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6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Опросник по управлению закупк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Style26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НС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поставщиков работает с предприятием (оценить порядок: 100/1.000/10.0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по материалам и ПКИ определить основного поставщика и сроки поставки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делены ли сейчас материалы и ПКИ по ответственным менеджерам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необходимость ведения в системе юридических договоров с клиентами, дополнительных соглаш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необходимость фиксирования в договорах дополнительной информации по нашим обязательствам закупить конкретные объемы МПЗ за определенный период времени (спецификации постав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нормы на основные материалы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нормы на вспомогательные материалы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Планирование закупок</w:t>
      </w:r>
    </w:p>
    <w:p>
      <w:pPr>
        <w:pStyle w:val="Heading1"/>
        <w:ind w:left="144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.1. Закупка основных материалов и ПКИ (укрупненно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й период планируются закупк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кая детализация планирования: до конкретной номенклатурной позиции/укрупнено по групп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то и как рассчитывает план закуп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ются ли при расчете плана остатки на складах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ются ли при расчете плана остатки в НЗП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цены используются при планировании закуп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ли пересмотр плана закупок после его утверждения и как происходит пересмотр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гос.контрактов есть ли информация по их номерам в плане закупок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контракте предусмотрено ограничение срока годности ПКИ, то как это учитывается в плане закупок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ется ли в плане закупок поставщик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4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.2. Закупка прочих ТМЦ (укрупненное планир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 как рассчитывает план закупок вспомогательных материал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 как рассчитывает план закупок материалов ОХР (канцтовары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 как рассчитывает план закупок основных средств и оборудования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 как рассчитывает план материалов на изготовление оснас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и как рассчитывает план материалов и ПКИ на выполнение ОКР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планирование закупок работ / услуг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4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.3. Заявочная комп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приятии используют заявки на закупк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их ви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регламент согласования заявки на закупку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ется поставщик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а ли автоматизация тендерных процедур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госконтрактов: в заявке указывается номер контракта, под который будет закупка или заявки делаются сводно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заявки учитывается минимальная партия поставк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Поступление МПЗ</w:t>
      </w:r>
    </w:p>
    <w:p>
      <w:pPr>
        <w:pStyle w:val="Heading1"/>
        <w:ind w:left="1440" w:hanging="0"/>
        <w:rPr/>
      </w:pPr>
      <w:r>
        <w:rPr>
          <w:b w:val="false"/>
          <w:i/>
          <w:sz w:val="24"/>
        </w:rPr>
        <w:t>3.1.  Поступление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образом могут поступать МПЗ на предприятие (самовывоз, наемный транспорт, доставка поставщик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е МПЗ приходуются только на основании заявок или заказов?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ействия кладовщика в случае, если привезенный товар не соответствует заказанному (по количеству или по наименованию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кладовщика в случае, если обнаружено несоответствие привезенного товара сопроводительным документа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кладовщика в случае обнаружения брака при приемк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одна накладная приниматься на несколько склад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ществуют ли МПЗ, которые принимаются не по документам, а по собственным данным (например, для весовых материалов производится перевеска при приемке)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елает кладовщик в случае обнаружения отклонений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ТМЦ проходят входной контроль качества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момент закупка считается совершенной (до прохождения контроля качества или после)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ся ли сроки годности материалов и ПК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один МПЗ в одной упаковке прийти по разным договорам (например, один лист металла привезли по разным госконтракта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4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3.2. Дополнительные вопро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ли запрет на изменение цены в документах поступ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ребуется ли запрет приемки большего количества номенклатуры, чем указано в заказе поставщи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ли учет товаров в пути (право собственности уже перешло к предприятию, а на склад МПЗ еще не поступил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778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i/>
        </w:rPr>
        <w:t>Кредиторская</w:t>
      </w:r>
      <w:r>
        <w:rPr/>
        <w:t xml:space="preserve"> задолже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право собственности на МПЗ переходить к предприятию в момент отгрузки товара со склада поставщ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говорах есть графики поставок и графики оплат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разделена по номерам госконтракт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Прочие вопро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оисходит, когда несколько одинаковых МПЗ закупаются предприятием от разных поставщиков с разными наименовани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практика пересмотра цены поставки «задним числом» за какой-то период по всем накладны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ланирует ли предприятие использование на складе МПЗ терминалы сбора данных (или сканеры штрих-кода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left="177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36:00Z</dcterms:created>
  <dc:creator>Vera Pikuren</dc:creator>
  <dc:description/>
  <cp:keywords/>
  <dc:language>en-US</dc:language>
  <cp:lastModifiedBy>Вера Пикурен</cp:lastModifiedBy>
  <dcterms:modified xsi:type="dcterms:W3CDTF">2018-05-29T05:53:00Z</dcterms:modified>
  <cp:revision>40</cp:revision>
  <dc:subject/>
  <dc:title/>
</cp:coreProperties>
</file>