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3046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04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ВЦ Раздол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Опросник по управлению производств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39.8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ВЦ Раздол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Опросник по управлению производств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Вера Пикурен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2018г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1.95pt;mso-wrap-distance-left:9.35pt;mso-wrap-distance-right:9.35pt;mso-wrap-distance-top:0pt;mso-wrap-distance-bottom:0pt;margin-top:662.5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Вера Пикурен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2018г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b w:val="false"/>
          <w:b w:val="false"/>
          <w:i/>
          <w:i/>
        </w:rPr>
      </w:pPr>
      <w:r>
        <w:rPr>
          <w:b w:val="false"/>
          <w:i/>
        </w:rPr>
        <w:t>Нормативно-справочная информация</w:t>
      </w:r>
    </w:p>
    <w:p>
      <w:pPr>
        <w:pStyle w:val="Normal"/>
        <w:numPr>
          <w:ilvl w:val="1"/>
          <w:numId w:val="2"/>
        </w:numPr>
        <w:rPr/>
      </w:pPr>
      <w:r>
        <w:rPr/>
        <w:t>Общая характеристика произво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е виды производимой продукции и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изводства: серийное/ позаказное/ индивидуаль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средний цикл производства (по видам продукции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>
          <w:b/>
          <w:i/>
        </w:rPr>
        <w:t>Общие характеристики продукции/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количество действующих наименований готовой продукции (с округлением до 10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регламент создания новой готовой продукции, существует ли регламент составления артикула и наименования готовой проду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работы, которые включают в себя несколько этапов выполнения. Как ведется их учет (в целом / по этапам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>
          <w:b/>
          <w:i/>
        </w:rPr>
        <w:t>Структура предприятия и анализ ИТ-структуры на производ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цехов работают на предприятии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ков в каждом цехе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в цехах сеть и компьютеры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тся ли использование ТСД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rPr/>
      </w:pPr>
      <w:r>
        <w:rPr/>
        <w:t>Спецификации и маршрутные кар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переделов в одном изделии (по видам продук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ществуют ли формализованные спецификации (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lang w:val="en-US"/>
              </w:rPr>
              <w:t>PDM</w:t>
            </w:r>
            <w:r>
              <w:rPr>
                <w:rFonts w:cs="Times New Roman" w:ascii="Times New Roman" w:hAnsi="Times New Roman"/>
              </w:rPr>
              <w:t>-сис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ществуют ли формализованные маршрутные карты продукции (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lang w:val="en-US"/>
              </w:rPr>
              <w:t>PLM</w:t>
            </w:r>
            <w:r>
              <w:rPr>
                <w:rFonts w:cs="Times New Roman" w:ascii="Times New Roman" w:hAnsi="Times New Roman"/>
              </w:rPr>
              <w:t>-сис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ли использование аналогов в производстве. Если да, то какие варианты использования возможн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может быть заменен на другой материал для всех видов продук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может быть заменен на другой материал для конкретной продукции (спецификаций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может быть заменен на другой материал для конкретного заказ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материал может быть заменен только двумя или более другими материалам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ариан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ществует ли формализованная информация по аналог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часто пересматриваются спецификации и маршрутные карты (по видам продук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ществует ли регламент утверждения новых спецификаций и маршрутных карт, а также регламент утверждения изменений в действующих спецификациях и маршрутных карт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на продукцию одновременно действовать несколько различных спецификаций и маршрутных карт? Если да, то как определяется, по какой спецификации производится продукция  в данный мом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ли составление отдельной спецификации на продукцию под конкретного кли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металлообработка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внешние программы по оптимизации раскладки, с которыми потребуется интегр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т ли «периодические» изменения в нормах (например, если был закуплен определенный тип материала, которого нет в спецификациях, и он будет использоваться в течение нескольких месяце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С для спецификаций в нормах расчета сырья можно задать количество только с 3мя знаками после запятой. Необходимо проанализировать нормы на данное огранич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4"/>
        </w:numPr>
        <w:rPr>
          <w:b w:val="false"/>
          <w:b w:val="false"/>
          <w:i/>
          <w:i/>
        </w:rPr>
      </w:pPr>
      <w:r>
        <w:rPr>
          <w:b w:val="false"/>
          <w:i/>
        </w:rPr>
        <w:t>Планирование производства</w:t>
      </w:r>
    </w:p>
    <w:p>
      <w:pPr>
        <w:pStyle w:val="Normal"/>
        <w:numPr>
          <w:ilvl w:val="1"/>
          <w:numId w:val="7"/>
        </w:numPr>
        <w:rPr>
          <w:b/>
          <w:b/>
          <w:i/>
          <w:i/>
        </w:rPr>
      </w:pPr>
      <w:r>
        <w:rPr>
          <w:b/>
          <w:i/>
        </w:rPr>
        <w:t>Календарное планирование произво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ланы производства существуют (годовой/квартальный/помесячны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кая детализация планирования (по видам продукции): до конкретной номенклатурной позиции/укрупнено по групп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ссчитывается план производ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исходит проверка плана производства на выполнимость (по общим нормо-часам/ по доступности оборудования/???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ен ли пересмотр плана производства после его утверждения и как он происход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7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rPr>
          <w:b/>
          <w:b/>
          <w:i/>
          <w:i/>
        </w:rPr>
      </w:pPr>
      <w:r>
        <w:rPr>
          <w:b/>
          <w:i/>
        </w:rPr>
        <w:t xml:space="preserve">Планирование производства и сменно-суточные зада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изация оперативного плана производства (день/неделя/месяц)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уровень детализации заданий используется: цех/участок/станок/работ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Что отражается в задании: количество продукции (полуфабрикатов), номер заказа, список технологических операций, дополнительная информация (как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ся ли опережающие запуски производ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асто пересматривается оперативный производственный пл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ся ли данные сменно-суточных заданий для расчета сдельной заработной платы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b w:val="false"/>
          <w:b w:val="false"/>
          <w:i/>
          <w:i/>
        </w:rPr>
      </w:pPr>
      <w:r>
        <w:rPr>
          <w:b w:val="false"/>
          <w:i/>
        </w:rPr>
        <w:t>Учет производственных операций</w:t>
      </w:r>
    </w:p>
    <w:p>
      <w:pPr>
        <w:pStyle w:val="Normal"/>
        <w:numPr>
          <w:ilvl w:val="1"/>
          <w:numId w:val="8"/>
        </w:numPr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Учет материалов в производств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примерно наименований ТМЦ используется в производстве (с округлением до 100/100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ких материалов используют ЛЗ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исходит забор материалов со склада в цех (по потребности / по ЛЗК / другие вариант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едется учет материалов в цехе (потребление производством) – по спецификациям, от «обратного» (от остатков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рганизован возврат материалов на склад / передача материалов в другой це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обособленный учет материалов в цехе (отдельно лежат материалы, взятые под производство продукции для конкретного клиента/ или отдельно хранятся материалы, взятые для производства конкретных видов или единиц продук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асто проводятся инвентаризации материалов в цех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роисходит при обнаружении в цехе брака материа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роисходит при обнаружении в цехе отклонений по материалам (например, вскрыли коробку и обнаружили там меньшее количество МПЗ; или взвесили рулон стали и его фактический вес отличается от учетно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т ли материалы, которые учитываются в нескольких единицах измерения с «плавающим» коэффициентом пересчета (например, коэффициент пересчета литров в килограммы зависит от температуры в цех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 ли учет дополнительных свойств материалов, находящихся в цехе (например, влажность или срок год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момент ОТК фиксирует качество материа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Партии запус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понятие «партии запуска МПЗ» в обработку? Что определяет размер пар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физическое отделение партий запуска в цехе друг от друга и способы такого отделения (отдельные лотки, отдельное напольное хранение и т.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какая-то идентификация партии запуска (присваивается ли ей какой-то номер)?  Какими документами сопровождается партия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т ли маршрутные карты, которыми сопровождается партия запуска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тия запуска» живет только внутри участка (подразделения) и потом расформировывается или передается по маршруту на другой участок (подразделение) как такой же объект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7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rPr>
          <w:b/>
          <w:b/>
          <w:i/>
          <w:i/>
        </w:rPr>
      </w:pPr>
      <w:r>
        <w:rPr>
          <w:b/>
          <w:i/>
        </w:rPr>
        <w:t>Разные вопросы по учету МПЗ в производ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 ли учет МПЗ «в пути» (при перемещении между удаленными цехам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ли изменение количества МПЗ из-за изменения их свойств в процессе хранения (например, усушк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ществуют ли материалы (полуфабрикаты), которые подаются в производство непрерывно? Если да, то как организован их уч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проблемы с разницей количества материалов в пункте отгрузки и в пункте приемки (например, склад отгружает МПЗ по данным своих весов, а производство принимает по данным своих вес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7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Учет полуфабрикатов  в производств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 учитываются только в количественном выражении или и в стоимостно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исходит оценка П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уровень детализации выпуска полуфабрикатов (например, оформляется выпуск ПФ, который вышел из участка заготовки, но сами процессы резки, гибки и покраски заготовки не оформляются как отдельные передел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ли при выпуске полуфабриката определить, что он выпущен для конкретного клиента/под конкретный заказ кли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заказном методе: существует ли отдельное хранение полуфабрикатов, произведенных под конкретный заказ кли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образом происходит учет расходования полуфабрикатов внутри подразделения (внутреннее потреблени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образом происходит учет передачи полуфабрикатов в другие подразделения (или на склад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роисходит при обнаружении брака полуфабрика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ОТК забирать ПФ на контроль качества по ходу производственного проце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это учитывается при планирова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Учет готовой продукции  в производств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является финальным переделом для готовой продукции: упаковка/ сборка у заказчика/ другие вариан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й периодичностью ведется учет выпуска готовой продукции (по мере сдачи на склад/ежедневно и т.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ли информация на последнем переделе, что конкретная продукция произведена под конкретного клиента / конкретный заказ кли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паковывается готовая продукция (по видам продукции): индивидуально/сбор (несколько идентичных единиц)/ сбор (под заказ клиента)/ другие способ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комплект сопроводительной документации печатается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ечатаются ли паспорта качества продукции, и какая информация в них отражается (по видам продук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ли учет продукции по серийным номерам (если да, то как формируется серийный номер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ен ли поэтапный выпуск готовой продукции (например, стеллажи: сегодня выпустили стойки, завтра – пол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заказном производстве возможен ли поэтапный выпуск продукции по заказу (в течение нескольких дн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заказном производстве возможна ли упаковка продукции в несколько емкостей с последующим хранением информации о том, что где лежит (например, клиент заказал 10 стеллажей – в одну коробку положили полки, во вторую – стойки, в третью – элементы сбора; и нужна информация по количеству и составу коробок в заказ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  <w:i/>
          <w:i/>
        </w:rPr>
      </w:pPr>
      <w:r>
        <w:rPr>
          <w:b/>
          <w:i/>
        </w:rPr>
        <w:t>Учет отходов (лом, опилки, бой и т.д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тходы образуются в производстве (по видам продук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асто происходит фиксация количества отходов (при передаче на склад/ ежедневно и т.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араметры отходов фиксируются (про производстве какой продукции они получились / из какого сырья и т.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деловые отходы и как принимается решение о том, можно ли отход еще использовать в производств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образом ведется учет отходов в производстве (как организован пересчет при поступлении и выбыт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b w:val="false"/>
          <w:b w:val="false"/>
          <w:i/>
          <w:i/>
        </w:rPr>
      </w:pPr>
      <w:r>
        <w:rPr>
          <w:b w:val="false"/>
          <w:i/>
        </w:rPr>
        <w:t>Разные вопросы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Дополнительные вопросы по производственному уче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ожет ли одна и та же деталь производиться различными цехами. Кто и как принимает решение о том, кто будет производить данный полуфабрикат (например, перераспределение заданий между участками при большой загрузк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т ли внутрицеховые услуги и как организован их учет. Планируются ли они в оперативном пла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27:00Z</dcterms:created>
  <dc:creator>Вера Пикурен</dc:creator>
  <dc:description/>
  <cp:keywords/>
  <dc:language>en-US</dc:language>
  <cp:lastModifiedBy>Вера Пикурен</cp:lastModifiedBy>
  <cp:lastPrinted>2017-11-15T13:42:00Z</cp:lastPrinted>
  <dcterms:modified xsi:type="dcterms:W3CDTF">2018-05-21T10:17:00Z</dcterms:modified>
  <cp:revision>4</cp:revision>
  <dc:subject/>
  <dc:title>Опросник по управлению производством</dc:title>
</cp:coreProperties>
</file>