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рядок работы и начальные настройки в программе 1С Документооборот 8  КОР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Добавить информационную базу</w:t>
      </w:r>
    </w:p>
    <w:p>
      <w:pPr>
        <w:pStyle w:val="Normal"/>
        <w:rPr/>
      </w:pPr>
      <w:r>
        <w:rPr/>
        <w:t>2)Зайти в режиме конфигуратор и добавить пользователя с полными правами (Администратор)</w:t>
      </w:r>
    </w:p>
    <w:p>
      <w:pPr>
        <w:pStyle w:val="Normal"/>
        <w:rPr/>
      </w:pPr>
      <w:r>
        <w:rPr/>
        <w:t xml:space="preserve">Администрирование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Пользовател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Действия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Добавит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785" cy="417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Дать полные права на закладке "прочие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785" cy="4161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этого переходим в режим 1С Предприятие, после заполнения настроек, система предложит перезапуститься. Необходимо будет заполнить основные настройки в разделе «Настройка и администрирование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»Настройка программы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38404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д созданием пользователей и папок документов желательно заполнить данные об организационной структуре, должностях сотрудников и физических лицах.</w:t>
      </w:r>
    </w:p>
    <w:p>
      <w:pPr>
        <w:pStyle w:val="Normal"/>
        <w:rPr/>
      </w:pPr>
      <w:r>
        <w:rPr/>
        <w:t>Создаем физических лиц:</w:t>
      </w:r>
    </w:p>
    <w:p>
      <w:pPr>
        <w:pStyle w:val="Normal"/>
        <w:rPr/>
      </w:pPr>
      <w:r>
        <w:rPr/>
        <w:t xml:space="preserve">Раздел «Нормативно-справочная информация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»Физические лица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Добавить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45993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этом же разделе  заполняем справочник должности .</w:t>
      </w:r>
    </w:p>
    <w:p>
      <w:pPr>
        <w:pStyle w:val="Normal"/>
        <w:rPr/>
      </w:pPr>
      <w:r>
        <w:rPr/>
        <w:t>После этого можно заполнить справочник «Пользователи»:</w:t>
      </w:r>
    </w:p>
    <w:p>
      <w:pPr>
        <w:pStyle w:val="Normal"/>
        <w:rPr/>
      </w:pPr>
      <w:r>
        <w:rPr/>
        <w:t xml:space="preserve">раздел «Настройка и администрирование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»Пользователи».</w:t>
      </w:r>
    </w:p>
    <w:p>
      <w:pPr>
        <w:pStyle w:val="Style15"/>
        <w:numPr>
          <w:ilvl w:val="0"/>
          <w:numId w:val="1"/>
        </w:numPr>
        <w:rPr/>
      </w:pPr>
      <w:r>
        <w:rPr/>
        <w:t>Создаем структуру предприятия – создание элементов – групп.</w:t>
      </w:r>
    </w:p>
    <w:p>
      <w:pPr>
        <w:pStyle w:val="Style15"/>
        <w:numPr>
          <w:ilvl w:val="0"/>
          <w:numId w:val="1"/>
        </w:numPr>
        <w:rPr/>
      </w:pPr>
      <w:r>
        <w:rPr/>
        <w:t>В группы добавляем пользователей (элементы списка справочника)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9622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подразделения в форме элемента справочника пользователи, мы попутно заполняем справочник «Структура предприятия».  При выборе руководителя подразделения возникает коллизия, если он еще не создан (или мы его создаем). Выбираем пустой элемент &lt;Не указан&gt;.</w:t>
      </w:r>
    </w:p>
    <w:p>
      <w:pPr>
        <w:pStyle w:val="Normal"/>
        <w:rPr/>
      </w:pPr>
      <w:r>
        <w:rPr/>
        <w:t>После заполнения структуры и создания всех пользователей желательно еще раз пройти структуру предприятия и заполнить поле руководитель для каждого подразделения. Это важно для раздела бизнес-процессы, если направление задач пользователям зависит от подраз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здания пользователей можно перейти к настройке прав доступа  папок, в которых будут храниться документы. Рассмотрим  для примера настройку прав внутренних документов.</w:t>
      </w:r>
    </w:p>
    <w:p>
      <w:pPr>
        <w:pStyle w:val="Normal"/>
        <w:rPr/>
      </w:pPr>
      <w:r>
        <w:rPr/>
        <w:t xml:space="preserve">Существуют по крайнем мере две стратегии создания папок для документов: в соответствии с организационной структурой и другая. </w:t>
      </w:r>
      <w:r>
        <w:rPr>
          <w:rFonts w:cs="Verdana" w:ascii="Verdana" w:hAnsi="Verdana"/>
          <w:color w:val="333333"/>
          <w:sz w:val="18"/>
          <w:szCs w:val="18"/>
        </w:rPr>
        <w:t>Во втором случае обычно за основу берется структура бизнес-процессов предприятия</w:t>
      </w:r>
      <w:r>
        <w:rPr/>
        <w:t>.  Возможна также смешанная модел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965" cy="238188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3410" cy="29057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333333"/>
          <w:sz w:val="18"/>
          <w:szCs w:val="18"/>
        </w:rPr>
        <w:t>После создания организационной структуры создаем виды документов</w:t>
      </w:r>
      <w:r>
        <w:rPr/>
        <w:t xml:space="preserve">. Путь по меню: </w:t>
      </w:r>
    </w:p>
    <w:p>
      <w:pPr>
        <w:pStyle w:val="Normal"/>
        <w:rPr/>
      </w:pPr>
      <w:r>
        <w:rPr/>
        <w:t xml:space="preserve">Нормативно-справочная информация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Виды документов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Создат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0201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20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Удобнее будет </w:t>
      </w:r>
      <w:r>
        <w:rPr/>
        <w:t>создать весь перечень видов документов и потом уже производить настройки связанные с бизнес-процессами, нумерацией и т.д.</w:t>
      </w:r>
    </w:p>
    <w:p>
      <w:pPr>
        <w:pStyle w:val="Normal"/>
        <w:rPr/>
      </w:pPr>
      <w:r>
        <w:rPr/>
        <w:t>Если нумерация документов зависит от вида документа, можно указать индекс нумерации нажав на кн. «Индекс нумераци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165" cy="36963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После создания видов документов можно создать новые свойства и категории документов.</w:t>
      </w:r>
    </w:p>
    <w:p>
      <w:pPr>
        <w:pStyle w:val="Normal"/>
        <w:rPr/>
      </w:pPr>
      <w:r>
        <w:rPr/>
        <w:t>Создадим дополнительное свойство. По команде:</w:t>
      </w:r>
    </w:p>
    <w:p>
      <w:pPr>
        <w:pStyle w:val="Normal"/>
        <w:rPr/>
      </w:pPr>
      <w:r>
        <w:rPr/>
        <w:t xml:space="preserve">«Набор дополнительных свойств документов данного вида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Подбор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»Создать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2285" cy="510603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здании </w:t>
      </w:r>
      <w:r>
        <w:rPr>
          <w:rFonts w:cs="Verdana" w:ascii="Verdana" w:hAnsi="Verdana"/>
          <w:color w:val="333333"/>
          <w:sz w:val="18"/>
          <w:szCs w:val="18"/>
        </w:rPr>
        <w:t xml:space="preserve">нового свойства  </w:t>
      </w:r>
      <w:r>
        <w:rPr/>
        <w:t>нужно указать тип и,  если это справочник или перечисление, «указать значение свойств объекта». Значения задаются при нажатии соответствующей гиперссыл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0965" cy="193357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данный реквизит был доступен для данного вида документов, необходимо по кн. «Добавить в набор» добавить его в список доступных реквизи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265" cy="29997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видов документов много, надо проводить работу по добавлению дополнительных реквизитов в список их дополнительных свойств.</w:t>
      </w:r>
    </w:p>
    <w:p>
      <w:pPr>
        <w:pStyle w:val="Normal"/>
        <w:rPr/>
      </w:pPr>
      <w:r>
        <w:rPr/>
        <w:t>Путь по которому проходит общий бизнес-процесс  внутреннего документа в общем состоит из базовых бизнес процессов таких как согласование, утверждение, регистрация, рассмотрение и т.д.</w:t>
      </w:r>
    </w:p>
    <w:p>
      <w:pPr>
        <w:pStyle w:val="Normal"/>
        <w:rPr/>
      </w:pPr>
      <w:r>
        <w:rPr/>
        <w:t>В процессе участвует один или несколько исполнителей либо ролей исполнителей. Например, роль Юрист могут выполнять три сотрудника, и им всем будет адресована задача. Адресация может ограничиваться подразделением или задаваться служебной иерархией, например, руководитель это непосредственный руководитель сотрудника. Участие исполнителей в выполнении бизнес-процесса может быть как последовательным , так и параллельным.</w:t>
      </w:r>
    </w:p>
    <w:p>
      <w:pPr>
        <w:pStyle w:val="Normal"/>
        <w:rPr/>
      </w:pPr>
      <w:r>
        <w:rPr/>
        <w:t>Чтобы запустить простейшие бизнес-процессы необходимо:</w:t>
      </w:r>
    </w:p>
    <w:p>
      <w:pPr>
        <w:pStyle w:val="Normal"/>
        <w:rPr/>
      </w:pPr>
      <w:r>
        <w:rPr/>
        <w:t>Запуск б.п шаг 1)Задать список ролей.</w:t>
      </w:r>
    </w:p>
    <w:p>
      <w:pPr>
        <w:pStyle w:val="Normal"/>
        <w:rPr/>
      </w:pPr>
      <w:r>
        <w:rPr/>
        <w:t xml:space="preserve">Путь по меню: </w:t>
      </w:r>
    </w:p>
    <w:p>
      <w:pPr>
        <w:pStyle w:val="Normal"/>
        <w:rPr/>
      </w:pPr>
      <w:r>
        <w:rPr/>
        <w:t xml:space="preserve">Управление бизнес-процессами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Роли исполнителей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Создат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24765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476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писке исполнителей можно задавать конкретных пользователей, но этот способ имеет единственный плюс – сэкономить время сейчас. Т.к. не все руководители отделов даже из трех человек хотят /могут  подключаться к процессу во время своего отсутствия. При этом? при добавлении заместителя в список исполнителей данной роли, во всех случаях будут также получать информацию о поступающих задачах. </w:t>
      </w:r>
    </w:p>
    <w:p>
      <w:pPr>
        <w:pStyle w:val="Normal"/>
        <w:rPr/>
      </w:pPr>
      <w:r>
        <w:rPr/>
        <w:t>Запуск б.п шаг 2) Задать исполнителей задач в разрезе рол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40525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05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допустим, какая то роль действует только в пределах какого то подразделение, указываем адресацию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524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52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войствах элемента Роль исполнителя  должна быть задана возможность использовать адресацию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13239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2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уск б.п шаг 3) Создать шаблоны бизнес-процессов.</w:t>
      </w:r>
    </w:p>
    <w:p>
      <w:pPr>
        <w:pStyle w:val="Normal"/>
        <w:rPr/>
      </w:pPr>
      <w:r>
        <w:rPr/>
        <w:t xml:space="preserve">Путь по меню: </w:t>
      </w:r>
    </w:p>
    <w:p>
      <w:pPr>
        <w:pStyle w:val="Normal"/>
        <w:rPr/>
      </w:pPr>
      <w:r>
        <w:rPr/>
        <w:t xml:space="preserve">Управление бизнес-процессами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аблоны бизнес-процессов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выбрать тип бизнес-процес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Создать:</w:t>
      </w:r>
    </w:p>
    <w:p>
      <w:pPr>
        <w:pStyle w:val="Normal"/>
        <w:rPr/>
      </w:pPr>
      <w:r>
        <w:rPr/>
        <w:t>Можно выделить два типа шаблонов: с одним исполнителем и нескольки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9077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лучае с несколькими исполнителями, необходимо задать порядок согласования:</w:t>
      </w:r>
    </w:p>
    <w:p>
      <w:pPr>
        <w:pStyle w:val="Normal"/>
        <w:rPr/>
      </w:pPr>
      <w:r>
        <w:rPr/>
        <w:t>-последовательно</w:t>
      </w:r>
    </w:p>
    <w:p>
      <w:pPr>
        <w:pStyle w:val="Normal"/>
        <w:rPr/>
      </w:pPr>
      <w:r>
        <w:rPr/>
        <w:t>-паралллельно</w:t>
      </w:r>
    </w:p>
    <w:p>
      <w:pPr>
        <w:pStyle w:val="Normal"/>
        <w:rPr/>
      </w:pPr>
      <w:r>
        <w:rPr/>
        <w:t>-смешан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6323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оме ролей и собственно, пользователей,  можно указывать исполнителей, которые вычисляются согласно предоставленным в списке выбора  функциям  автоподстановкой. Например, непосредственный руководитель автора доку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45053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505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всех типов  документов (внутренних, входящих, исходящих) предусмотрены предопределенные простые шаблоны и сложный шаблон, который является последовательностью этих простых шаблонов. Связь представлена на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бизнес-проце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зи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ящих доку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отрение, Исполнение, Ознакомление, Пор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ботка входящего документа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мотре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ие/Ознакомле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учение (поместить в де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утренний доку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ие, Рассмотрение,Утвержд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ие, Ознакомление,Регистр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ботка внутреннего документа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ие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я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мотре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ение/Ознакомле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исание(поруче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доку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ие, Утвержд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ие, Ознакомление,Регистр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ботка исходящего документа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ие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Обработка документа не обязана состоять из перечисленных бизнес процесс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42767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276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ложенного выше достаточно, чтобы задать основные контуры бизнес-процессов предприятия и тестировать их с сотрудниками какого-нибудь подразделения, например с юрист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Желательно, чтобы эти люди были заинтересованы в проекте (автоматизации), поскольку увеличение труда может неприятно удивить энтузиастов автомат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52:00Z</dcterms:created>
  <dc:creator>Novopashin Juriy</dc:creator>
  <dc:description/>
  <dc:language>en-US</dc:language>
  <cp:lastModifiedBy>Novopashin Juriy</cp:lastModifiedBy>
  <dcterms:modified xsi:type="dcterms:W3CDTF">2012-01-23T06:52:00Z</dcterms:modified>
  <cp:revision>2</cp:revision>
  <dc:subject/>
  <dc:title/>
</cp:coreProperties>
</file>