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ИНСТРУКЦИЯ  ПО ДЕКЛАРАЦИИ, ПРЕДСТАВЛЯЕМОЙ В ЭЛЕКТРОННОМ ВИДЕ, О РОЗНИЧНОЙ ПРОДАЖЕ АЛКОГОЛЬНОЙ ПРОДУКЦИИ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2009, г. Пермь </w:t>
      </w:r>
      <w:r>
        <w:br w:type="page"/>
      </w:r>
    </w:p>
    <w:p>
      <w:pPr>
        <w:pStyle w:val="ConsPlusTitle"/>
        <w:widowControl/>
        <w:jc w:val="center"/>
        <w:rPr/>
      </w:pPr>
      <w:r>
        <w:rPr/>
        <w:t>ИНСТРУКЦИЯ  ПО ДЕКЛАРАЦИИ, ПРЕДСТАВЛЯЕМОЙ В ЭЛЕКТРОННОМ ВИДЕ, О РОЗНИЧНОЙ ПРОДАЖЕ АЛКОГОЛЬНОЙ ПРОДУК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Открытие декла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дачи декларации в электронном виде разработана внешняя обработка. Для её открытия требуется зайти в «Сервис»/ «Дополнительные возможности». Открываем «Алко_декларация (розница)»  (Рис.1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442849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Рисунок 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вод реквизитов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475990" cy="272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 – ввод периода декларации</w:t>
      </w:r>
    </w:p>
    <w:p>
      <w:pPr>
        <w:pStyle w:val="Normal"/>
        <w:rPr/>
      </w:pPr>
      <w:r>
        <w:rPr/>
        <w:t>1- файл загрузки: первый файл декларации по закупке алкогольной продукции</w:t>
      </w:r>
    </w:p>
    <w:p>
      <w:pPr>
        <w:pStyle w:val="Normal"/>
        <w:rPr/>
      </w:pPr>
      <w:r>
        <w:rPr/>
        <w:t>2- файл реализации: второй файл декларации по реализации алкогольной продукции</w:t>
      </w:r>
    </w:p>
    <w:p>
      <w:pPr>
        <w:pStyle w:val="Normal"/>
        <w:rPr/>
      </w:pPr>
      <w:r>
        <w:rPr/>
        <w:t>3- файл возврата поставщикам: 3-ий файл декларации по возврату алкогольной продукции поставщикам</w:t>
      </w:r>
    </w:p>
    <w:p>
      <w:pPr>
        <w:pStyle w:val="Normal"/>
        <w:rPr/>
      </w:pPr>
      <w:r>
        <w:rPr/>
        <w:t>4- файл возврата покупателями: 4-ий файл декларации по возврату алкогольной продукции от покупателей</w:t>
      </w:r>
    </w:p>
    <w:p>
      <w:pPr>
        <w:pStyle w:val="Normal"/>
        <w:rPr/>
      </w:pPr>
      <w:r>
        <w:rPr/>
        <w:t>5- файл брака: 5-ий файл декларации по браку алкогольной продукции от покупателей</w:t>
      </w:r>
    </w:p>
    <w:p>
      <w:pPr>
        <w:pStyle w:val="Normal"/>
        <w:rPr/>
      </w:pPr>
      <w:r>
        <w:rPr/>
        <w:t xml:space="preserve">6- файл справочник продукции: 6-ий файл декларации справочник продукции, которая была в документообороте за указанный период, при этом какой документооборот был отмечен в форме декларации (т.е. если у вас отмечен только «файл закупки», то в файл войдёт только та продукция, которая была использована в документообороте закупка). </w:t>
      </w:r>
    </w:p>
    <w:p>
      <w:pPr>
        <w:pStyle w:val="Normal"/>
        <w:rPr/>
      </w:pPr>
      <w:r>
        <w:rPr/>
        <w:t>7- вывод контрольного отчета:  проверочный файл для контроля движения продукции. Для его формирования должны быть включены все флажки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3.Формирование декла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2008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ле заполнения реквизитов формы декларации нажимаете кнопку «Сформировать». Декларация выгружается на диск «С» в папку «Декларация»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00025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Вывод контрольного отчёта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5936615" cy="155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Возможные ошибки и их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5.1. При формирование каждого файла декларации выводится сообщения статуса действия программы.</w:t>
      </w:r>
    </w:p>
    <w:p>
      <w:pPr>
        <w:pStyle w:val="Normal"/>
        <w:rPr/>
      </w:pPr>
      <w:r>
        <w:rPr/>
        <w:drawing>
          <wp:inline distT="0" distB="0" distL="0" distR="0">
            <wp:extent cx="5945505" cy="52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Если возникла ошибка </w:t>
      </w:r>
    </w:p>
    <w:p>
      <w:pPr>
        <w:pStyle w:val="Normal"/>
        <w:rPr/>
      </w:pPr>
      <w:r>
        <w:rPr/>
        <w:drawing>
          <wp:inline distT="0" distB="0" distL="0" distR="0">
            <wp:extent cx="5931535" cy="51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гда проверьте артикул указанной номенклатуры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32:00Z</dcterms:created>
  <dc:creator>User</dc:creator>
  <dc:description/>
  <cp:keywords/>
  <dc:language>en-US</dc:language>
  <cp:lastModifiedBy>User</cp:lastModifiedBy>
  <dcterms:modified xsi:type="dcterms:W3CDTF">2009-04-09T05:40:00Z</dcterms:modified>
  <cp:revision>3</cp:revision>
  <dc:subject/>
  <dc:title>ИНСТРУКЦИЯ  ПО ДЕКЛАРАЦИИ, ПРЕДСТАВЛЯЕМОЙ В ЭЛЕКТРОННОМ ВИДЕ, О РОЗНИЧНОЙ ПРОДАЖЕ АЛКОГОЛЬНОЙ ПРОДУКЦИИ</dc:title>
</cp:coreProperties>
</file>