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Lines/>
        <w:numPr>
          <w:ilvl w:val="0"/>
          <w:numId w:val="0"/>
        </w:numPr>
        <w:spacing w:before="480" w:after="0"/>
        <w:rPr/>
      </w:pPr>
      <w:r>
        <w:rPr/>
        <w:t>Методика бухгалтерского учета операций по договорам коммерческой концессии.</w:t>
      </w:r>
    </w:p>
    <w:p>
      <w:pPr>
        <w:pStyle w:val="Style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1407222">
            <w:r>
              <w:rPr>
                <w:rStyle w:val="IndexLink"/>
                <w:lang w:val="en-US" w:eastAsia="en-US"/>
              </w:rPr>
              <w:t>УЧЕТ ПО ДОГОВОРАМ КОММЕРЧЕСКОЙ КОНЦЕССИИ</w:t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11407223">
            <w:r>
              <w:rPr>
                <w:rStyle w:val="IndexLink"/>
                <w:lang w:val="en-US" w:eastAsia="en-US"/>
              </w:rPr>
              <w:t>Порядок учета переданных/принятых прав на использование нематериальных активов по лицензионным договорам</w:t>
              <w:tab/>
              <w:t>2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11407224">
            <w:r>
              <w:rPr>
                <w:rStyle w:val="IndexLink"/>
                <w:lang w:val="en-US" w:eastAsia="en-US"/>
              </w:rPr>
              <w:t>Порядок учета переданных/принятых услуг за пользование комплексом исключительных прав-роялти (ежемесячных платежей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4560" w:leader="dot"/>
            </w:tabs>
            <w:rPr>
              <w:rFonts w:eastAsia="Times New Roman"/>
              <w:lang w:val="en-US" w:eastAsia="en-US"/>
            </w:rPr>
          </w:pPr>
          <w:hyperlink w:anchor="__RefHeading___Toc211407225">
            <w:r>
              <w:rPr>
                <w:rStyle w:val="IndexLink"/>
                <w:i/>
                <w:lang w:val="en-US" w:eastAsia="en-US"/>
              </w:rPr>
              <w:t>Счета учета используемые при расчетах с контрагентами: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1140722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ализация услуг за предоставление комплекса  исключительных прав по договору концессии. Ежемесячные поступления (роялти) от предоставления за плату у правообладателя</w:t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11407227">
            <w:r>
              <w:rPr>
                <w:rStyle w:val="IndexLink"/>
                <w:lang w:val="en-US" w:eastAsia="en-US"/>
              </w:rPr>
              <w:t>При расчетах, выраженных в эквиваленте доллара США по курсу ЦБ РФ на дату платежа:</w:t>
              <w:tab/>
              <w:t>2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11407228">
            <w:r>
              <w:rPr>
                <w:rStyle w:val="IndexLink"/>
                <w:lang w:val="en-US" w:eastAsia="en-US"/>
              </w:rPr>
              <w:t>При расчетах, выраженных в рублях:</w:t>
              <w:tab/>
              <w:t>10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114072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ализация услуг за предоставление комплекса  исключительных прав по договору концессии. Единоразовые поступления (франшиза) от предоставления за плату у правообладателя</w:t>
              <w:tab/>
              <w:t>15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1140723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упление услуг за использование предоставленного комплекса  исключительных прав по договору концессии. Ежемесячные поступления (роялти) у субпользователя.</w:t>
              <w:tab/>
              <w:t>1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11407231">
            <w:r>
              <w:rPr>
                <w:rStyle w:val="IndexLink"/>
                <w:lang w:val="en-US" w:eastAsia="en-US"/>
              </w:rPr>
              <w:t>При расчетах, выраженных в эквиваленте доллара США по курсу ЦБ РФ на дату платежа:</w:t>
              <w:tab/>
              <w:t>17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11407232">
            <w:r>
              <w:rPr>
                <w:rStyle w:val="IndexLink"/>
                <w:lang w:val="en-US" w:eastAsia="en-US"/>
              </w:rPr>
              <w:t>При расчетах, выраженных в рублях:</w:t>
              <w:tab/>
              <w:t>22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11407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упление услуг за использование предоставленного комплекса  исключительных прав по договору концессии. Единовременные поступления (франшиза)  у субпользователя.</w:t>
              <w:tab/>
              <w:t>26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11407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хема проводок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211407222"/>
      <w:bookmarkEnd w:id="0"/>
      <w:r>
        <w:rPr/>
        <w:t>УЧЕТ ПО ДОГОВОРАМ КОММЕРЧЕСКОЙ КОНЦЕССИИ</w:t>
      </w:r>
    </w:p>
    <w:p>
      <w:pPr>
        <w:pStyle w:val="Heading2"/>
        <w:rPr/>
      </w:pPr>
      <w:bookmarkStart w:id="1" w:name="__RefHeading___Toc211407223"/>
      <w:bookmarkEnd w:id="1"/>
      <w:r>
        <w:rPr/>
        <w:t>Порядок учета переданных/принятых прав на использование нематериальных активов по лицензионным договорам</w:t>
      </w:r>
    </w:p>
    <w:p>
      <w:pPr>
        <w:pStyle w:val="Heading3"/>
        <w:rPr/>
      </w:pPr>
      <w:bookmarkStart w:id="2" w:name="__RefHeading___Toc211407224"/>
      <w:bookmarkEnd w:id="2"/>
      <w:r>
        <w:rPr/>
        <w:t>Порядок учета переданных/принятых услуг за пользование комплексом исключительных прав-роялти (ежемесячных платежей)</w:t>
      </w:r>
    </w:p>
    <w:p>
      <w:pPr>
        <w:pStyle w:val="Heading1"/>
        <w:rPr>
          <w:i/>
          <w:i/>
        </w:rPr>
      </w:pPr>
      <w:bookmarkStart w:id="3" w:name="__RefHeading___Toc211407225"/>
      <w:bookmarkEnd w:id="3"/>
      <w:r>
        <w:rPr>
          <w:i/>
        </w:rPr>
        <w:t>Счета учета используемые при расчетах с контрагентами:</w:t>
      </w:r>
    </w:p>
    <w:p>
      <w:pPr>
        <w:pStyle w:val="Normal"/>
        <w:rPr/>
      </w:pPr>
      <w:r>
        <w:rPr/>
        <w:t>76.11 Расчеты по договору франчайзинга (в руб.)</w:t>
      </w:r>
    </w:p>
    <w:p>
      <w:pPr>
        <w:pStyle w:val="Normal"/>
        <w:rPr/>
      </w:pPr>
      <w:r>
        <w:rPr/>
        <w:t>76.12  Расчеты по договору франчайзинга (в у.е)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rPr/>
      </w:pPr>
      <w:bookmarkStart w:id="4" w:name="__RefHeading___Toc211407226"/>
      <w:bookmarkEnd w:id="4"/>
      <w:r>
        <w:rPr/>
        <w:t>Реализация услуг за предоставление комплекса  исключительных прав по договору концессии. Ежемесячные поступления (роялти) от предоставления за плату у правообладателя</w:t>
      </w:r>
    </w:p>
    <w:p>
      <w:pPr>
        <w:pStyle w:val="ConsPlusNormal"/>
        <w:ind w:firstLine="540"/>
        <w:jc w:val="both"/>
        <w:rPr/>
      </w:pPr>
      <w:r>
        <w:rPr/>
        <w:t>В соответствии с Инструкцией по применению Плана счетов, вознаграждение за предоставление комплекса прав по договору коммерческой концессии отражается в бухгалтерском учете на последнее число отчетного периода записью по дебету счета учета расчетов с организацией - пользователем, счетом 76.11 " Расчеты по Договорам коммерческой концессии", и кредиту счета 91 "Прочие доходы и расходы", субсчет 91-1 "Прочие доходы"</w:t>
      </w:r>
    </w:p>
    <w:p>
      <w:pPr>
        <w:pStyle w:val="Subtitle"/>
        <w:rPr/>
      </w:pPr>
      <w:bookmarkStart w:id="5" w:name="__RefHeading___Toc211407227"/>
      <w:bookmarkEnd w:id="5"/>
      <w:r>
        <w:rPr/>
        <w:t>При расчетах, выраженных в эквиваленте доллара США по курсу ЦБ РФ на дату платежа:</w:t>
      </w:r>
    </w:p>
    <w:p>
      <w:pPr>
        <w:pStyle w:val="ConsPlusNormal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1082040" cy="1030605"/>
                <wp:effectExtent l="508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30680"/>
                          <a:chOff x="0" y="0"/>
                          <a:chExt cx="1082160" cy="1030680"/>
                        </a:xfrm>
                      </wpg:grpSpPr>
                      <wps:wsp>
                        <wps:cNvCnPr/>
                        <wps:spPr>
                          <a:xfrm>
                            <a:off x="1082160" y="10306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816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520"/>
                            <a:ext cx="75816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5pt;margin-top:19.3pt;width:85.2pt;height:81.15pt" coordorigin="2667,386" coordsize="1704,1623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71;top:2009;width:0;height:0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2667;top:386;width:1193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67;top:659;width:1193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Для отражения расчетов в условных единицах необходимо завести   по контрагенту договор  по расчетам с покупателем, выбрать Валюту расчетов </w:t>
      </w:r>
      <w:r>
        <w:rPr>
          <w:lang w:val="en-US"/>
        </w:rPr>
        <w:t>USD</w:t>
      </w:r>
      <w:r>
        <w:rPr/>
        <w:t xml:space="preserve"> . Установить: «Взаиморасчеты ведутся по договору в целом»,«Расчеты ведутся в условных единицах».</w:t>
      </w:r>
    </w:p>
    <w:p>
      <w:pPr>
        <w:pStyle w:val="ConsPlusNormal"/>
        <w:ind w:left="1416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267075" cy="15868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2199" t="17451" r="43310" b="4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01800</wp:posOffset>
                </wp:positionH>
                <wp:positionV relativeFrom="paragraph">
                  <wp:posOffset>94615</wp:posOffset>
                </wp:positionV>
                <wp:extent cx="6583045" cy="5670550"/>
                <wp:effectExtent l="5080" t="3810" r="698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5670720"/>
                          <a:chOff x="0" y="0"/>
                          <a:chExt cx="6582960" cy="5670720"/>
                        </a:xfrm>
                      </wpg:grpSpPr>
                      <wps:wsp>
                        <wps:cNvCnPr/>
                        <wps:spPr>
                          <a:xfrm>
                            <a:off x="5477760" y="0"/>
                            <a:ext cx="1105560" cy="2746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8680" y="91440"/>
                            <a:ext cx="2254320" cy="784800"/>
                          </a:xfrm>
                        </wpg:grpSpPr>
                        <wps:wsp>
                          <wps:cNvCnPr/>
                          <wps:spPr>
                            <a:xfrm flipH="1">
                              <a:off x="1072800" y="0"/>
                              <a:ext cx="1181880" cy="5979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920" y="190440"/>
                              <a:ext cx="736560" cy="266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c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3000"/>
                              <a:ext cx="33768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8400" y="1510560"/>
                            <a:ext cx="9723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3520"/>
                            <a:ext cx="309744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040"/>
                            <a:ext cx="309744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522040"/>
                            <a:ext cx="46116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563080"/>
                            <a:ext cx="46116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7.45pt;width:518.3pt;height:446.5pt" coordorigin="2680,149" coordsize="10366,8930">
                <v:shape id="shape_0" stroked="t" o:allowincell="f" style="position:absolute;left:11306;top:149;width:1740;height:4325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56;top:293;width:3550;height:1236">
                  <v:shape id="shape_0" stroked="t" o:allowincell="f" style="position:absolute;left:4745;top:293;width:1859;height:941;flip:x" type="_x0000_t32">
                    <v:stroke color="red" weight="1584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white" stroked="t" o:allowincell="f" style="position:absolute;left:3366;top:593;width:1159;height:419;mso-wrap-style:none;v-text-anchor:middle">
                    <v:fill o:detectmouseclick="t" type="solid" color2="black" opacity="0"/>
                    <v:stroke color="#c00000" weight="12600" dashstyle="dash" joinstyle="miter" endcap="flat"/>
                    <w10:wrap type="none"/>
                  </v:oval>
                  <v:rect id="shape_0" fillcolor="white" stroked="t" o:allowincell="f" style="position:absolute;left:3056;top:1101;width:531;height:4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9024;top:2528;width:1530;height:5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0;top:7509;width:487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80;top:7768;width:4877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9;top:8845;width:725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00;top:8910;width:725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По кнопке «Перейти» установить счет расчетов с контрагентом в у.е. -76.12  Расчеты по договору франчайзи</w:t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drawing>
          <wp:inline distT="0" distB="0" distL="0" distR="0">
            <wp:extent cx="3901440" cy="789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50" t="23076" r="47784" b="6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3813175" cy="25234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591" t="13917" r="40479" b="48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  <w:t xml:space="preserve">Выставляется счет на оплату в соответствующей валюте расчетов </w:t>
      </w:r>
      <w:r>
        <w:rPr>
          <w:lang w:val="en-US"/>
        </w:rPr>
        <w:t>USD</w:t>
      </w:r>
      <w:r>
        <w:rPr/>
        <w:t>:</w:t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drawing>
          <wp:inline distT="0" distB="0" distL="0" distR="0">
            <wp:extent cx="4135120" cy="18503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8612" r="32525" b="23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850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t>На основании счета на оплату формируется операция по реализации данных услуг по документу «Реализация товаров и услуг»</w:t>
      </w:r>
    </w:p>
    <w:p>
      <w:pPr>
        <w:pStyle w:val="ConsPlusNormal"/>
        <w:ind w:left="1416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1553845</wp:posOffset>
                </wp:positionH>
                <wp:positionV relativeFrom="paragraph">
                  <wp:posOffset>410845</wp:posOffset>
                </wp:positionV>
                <wp:extent cx="724535" cy="4775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7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2.35pt;margin-top:32.35pt;width:57pt;height:3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42435" cy="3020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60" t="14439" r="30595" b="17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 xml:space="preserve">или Документом «Реализация товаров и услуг», находящегося в журнале (Продажа) на закладке «Услуги». Выбирается счет учета (БУ) и (НУ) - 91.01 «Прочие доходы» и  Субконто (БУ)- Доходы (расходы), связанные с использованием исключительных прав. Сумма расчетов в валюте </w:t>
      </w:r>
      <w:r>
        <w:rPr>
          <w:lang w:val="en-US"/>
        </w:rPr>
        <w:t>USA</w: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85</wp:posOffset>
                </wp:positionH>
                <wp:positionV relativeFrom="paragraph">
                  <wp:posOffset>396240</wp:posOffset>
                </wp:positionV>
                <wp:extent cx="9398000" cy="3684270"/>
                <wp:effectExtent l="6350" t="0" r="762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8160" cy="3684240"/>
                          <a:chOff x="0" y="0"/>
                          <a:chExt cx="9398160" cy="3684240"/>
                        </a:xfrm>
                      </wpg:grpSpPr>
                      <wps:wsp>
                        <wps:cNvSpPr/>
                        <wps:spPr>
                          <a:xfrm>
                            <a:off x="0" y="3020040"/>
                            <a:ext cx="22669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0880" y="3105720"/>
                            <a:ext cx="22669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0160" y="0"/>
                            <a:ext cx="6406560" cy="649440"/>
                          </a:xfrm>
                        </wpg:grpSpPr>
                        <wps:wsp>
                          <wps:cNvSpPr/>
                          <wps:spPr>
                            <a:xfrm>
                              <a:off x="4139640" y="71280"/>
                              <a:ext cx="2266920" cy="5785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c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73560" cy="54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5pt;margin-top:31.2pt;width:740pt;height:290.1pt" coordorigin="51,624" coordsize="14800,5802">
                <v:oval id="shape_0" fillcolor="white" stroked="t" o:allowincell="f" style="position:absolute;left:51;top:5380;width:3569;height:910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oval id="shape_0" fillcolor="white" stroked="t" o:allowincell="f" style="position:absolute;left:11281;top:5515;width:3569;height:910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group id="shape_0" style="position:absolute;left:1642;top:624;width:10089;height:1023">
                  <v:oval id="shape_0" fillcolor="white" stroked="t" o:allowincell="f" style="position:absolute;left:8161;top:736;width:3569;height:910;mso-wrap-style:none;v-text-anchor:middle">
                    <v:fill o:detectmouseclick="t" type="solid" color2="black" opacity="0"/>
                    <v:stroke color="#c00000" weight="12600" dashstyle="dash" joinstyle="miter" endcap="flat"/>
                    <w10:wrap type="none"/>
                  </v:oval>
                  <v:rect id="shape_0" fillcolor="white" stroked="f" o:allowincell="f" style="position:absolute;left:1642;top:624;width:2477;height:8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8700135" cy="44767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2087" r="616" b="8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013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firstLine="540"/>
        <w:jc w:val="both"/>
        <w:rPr/>
      </w:pPr>
      <w:r>
        <w:rPr/>
        <w:t>На закладке «Счета учета расчетов» должно быть установлено:</w:t>
      </w:r>
    </w:p>
    <w:p>
      <w:pPr>
        <w:pStyle w:val="ConsPlusNormal"/>
        <w:ind w:firstLine="540"/>
        <w:jc w:val="both"/>
        <w:rPr/>
      </w:pPr>
      <w:r>
        <w:rPr/>
        <w:t>счет учета расчетов - 76.12 «Расчеты по Договорам франчайзи»;</w:t>
      </w:r>
    </w:p>
    <w:p>
      <w:pPr>
        <w:pStyle w:val="ConsPlusNormal"/>
        <w:ind w:firstLine="540"/>
        <w:jc w:val="both"/>
        <w:rPr/>
      </w:pPr>
      <w:r>
        <w:rPr/>
        <w:t>счет учета расчетов по авансам -76.12 «Расчеты по Договорам франчайзи»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роведении документа  формируются проводки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о дебету счета 76.12  Субконто 1- контрагенты (Франчайзи), Субконто 2 – договоры и по кредиту счета 91.1 Субконто 1 вид прочих доходов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655</wp:posOffset>
                </wp:positionH>
                <wp:positionV relativeFrom="paragraph">
                  <wp:posOffset>1613535</wp:posOffset>
                </wp:positionV>
                <wp:extent cx="1441450" cy="283273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2832840"/>
                          <a:chOff x="0" y="0"/>
                          <a:chExt cx="1441440" cy="2832840"/>
                        </a:xfrm>
                      </wpg:grpSpPr>
                      <wps:wsp>
                        <wps:cNvSpPr/>
                        <wps:spPr>
                          <a:xfrm>
                            <a:off x="0" y="1812240"/>
                            <a:ext cx="85644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4120" y="936720"/>
                            <a:ext cx="172440" cy="1896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6040" y="0"/>
                            <a:ext cx="81540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65pt;margin-top:127.05pt;width:113.5pt;height:223.05pt" coordorigin="1253,2541" coordsize="2270,4461">
                <v:rect id="shape_0" fillcolor="white" stroked="f" o:allowincell="f" style="position:absolute;left:1253;top:5395;width:1348;height:2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1716;top:4016;width:271;height:2986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2239;top:2541;width:1283;height:1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729345" cy="20701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1063" r="1709" b="57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регламентной операции «Закрытие месяца»  (Журнал-Операции-Регламентные операции) будет проведена переоценка валюты на дату реализации услуг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64865" cy="26771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283" t="22052" r="52120" b="3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документа «Закрытие месяца» будут сформированы проводк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305</wp:posOffset>
                </wp:positionH>
                <wp:positionV relativeFrom="paragraph">
                  <wp:posOffset>469900</wp:posOffset>
                </wp:positionV>
                <wp:extent cx="5123815" cy="29908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3880" cy="2990880"/>
                          <a:chOff x="0" y="0"/>
                          <a:chExt cx="5123880" cy="2990880"/>
                        </a:xfrm>
                      </wpg:grpSpPr>
                      <wps:wsp>
                        <wps:cNvSpPr/>
                        <wps:spPr>
                          <a:xfrm>
                            <a:off x="4258800" y="0"/>
                            <a:ext cx="8647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"/>
                            <a:ext cx="8647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1243800"/>
                            <a:ext cx="8647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825640"/>
                            <a:ext cx="86472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7pt;width:403.45pt;height:235.5pt" coordorigin="643,740" coordsize="8069,4710">
                <v:rect id="shape_0" fillcolor="white" stroked="f" o:allowincell="f" style="position:absolute;left:7350;top:740;width:1361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43;top:1000;width:1361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09;top:2699;width:1361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09;top:5190;width:1361;height:2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378575" cy="47618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2200" r="28173" b="16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плата произведена по безналичному расчету Документ «Платежное поручение входящее». Необходимо установить счет учета 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32535</wp:posOffset>
                </wp:positionH>
                <wp:positionV relativeFrom="paragraph">
                  <wp:posOffset>-156845</wp:posOffset>
                </wp:positionV>
                <wp:extent cx="6181725" cy="4016375"/>
                <wp:effectExtent l="0" t="7620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4016520"/>
                          <a:chOff x="0" y="0"/>
                          <a:chExt cx="6181560" cy="4016520"/>
                        </a:xfrm>
                      </wpg:grpSpPr>
                      <wps:wsp>
                        <wps:cNvCnPr/>
                        <wps:spPr>
                          <a:xfrm flipH="1">
                            <a:off x="3330000" y="0"/>
                            <a:ext cx="2851920" cy="912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7840" y="2194560"/>
                            <a:ext cx="156204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51560" y="345600"/>
                            <a:ext cx="4042800" cy="20019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96920" y="264240"/>
                            <a:ext cx="1220400" cy="219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107064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7880"/>
                            <a:ext cx="12193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05pt;margin-top:-12.35pt;width:486.75pt;height:316.2pt" coordorigin="1941,-247" coordsize="9735,6324">
                <v:shape id="shape_0" stroked="t" o:allowincell="f" style="position:absolute;left:7185;top:-247;width:4489;height:1437;flip:x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174;top:3209;width:2459;height:629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shape id="shape_0" stroked="t" o:allowincell="f" style="position:absolute;left:2180;top:297;width:6366;height:3152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86;top:169;width:1921;height:34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1941;top:1862;width:1685;height:5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41;top:5923;width:1919;height:1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Сумма расчетов в валюте </w:t>
      </w:r>
      <w:r>
        <w:rPr>
          <w:rFonts w:cs="Arial" w:ascii="Arial" w:hAnsi="Arial"/>
          <w:sz w:val="20"/>
          <w:szCs w:val="20"/>
          <w:lang w:val="en-US"/>
        </w:rPr>
        <w:t>USD</w:t>
      </w:r>
      <w:r>
        <w:rPr>
          <w:rFonts w:cs="Arial" w:ascii="Arial" w:hAnsi="Arial"/>
          <w:sz w:val="20"/>
          <w:szCs w:val="20"/>
        </w:rPr>
        <w:t>. Установить курс расчетов:</w:t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958840" cy="41402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435" t="23848" r="21456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проведении платежного документа формируются проводки:</w:t>
      </w:r>
    </w:p>
    <w:p>
      <w:pPr>
        <w:pStyle w:val="ConsPlusNormal"/>
        <w:ind w:firstLine="540"/>
        <w:jc w:val="both"/>
        <w:rPr/>
      </w:pPr>
      <w:r>
        <w:rPr/>
        <w:t>Дт 51  Кт 76.12  Оплата от покупател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5095875</wp:posOffset>
                </wp:positionH>
                <wp:positionV relativeFrom="paragraph">
                  <wp:posOffset>1524635</wp:posOffset>
                </wp:positionV>
                <wp:extent cx="164465" cy="15684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1.25pt;margin-top:120.05pt;width:12.9pt;height:1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778240" cy="19164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2008" r="1137" b="59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82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bookmarkStart w:id="6" w:name="__RefHeading___Toc211407228"/>
      <w:bookmarkEnd w:id="6"/>
      <w:r>
        <w:rPr/>
        <w:t>При расчетах, выраженных в рублях:</w:t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left="1416" w:hanging="0"/>
        <w:jc w:val="both"/>
        <w:rPr/>
      </w:pPr>
      <w:r>
        <w:rPr/>
        <w:t>Для отражения расчетов в условных единицах необходимо завести   по контрагенту договор  по расчетам с покупателем, выбрать Валюту расчетов РУБ . Взаиморасчеты ведутся по договору в целом.</w:t>
      </w:r>
    </w:p>
    <w:p>
      <w:pPr>
        <w:pStyle w:val="ConsPlusNormal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70685</wp:posOffset>
                </wp:positionH>
                <wp:positionV relativeFrom="paragraph">
                  <wp:posOffset>36830</wp:posOffset>
                </wp:positionV>
                <wp:extent cx="6572885" cy="3810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3809880"/>
                          <a:chOff x="0" y="0"/>
                          <a:chExt cx="6572880" cy="3809880"/>
                        </a:xfrm>
                      </wpg:grpSpPr>
                      <wps:wsp>
                        <wps:cNvSpPr/>
                        <wps:spPr>
                          <a:xfrm>
                            <a:off x="203760" y="456480"/>
                            <a:ext cx="95580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36960" y="0"/>
                            <a:ext cx="1572480" cy="18000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12480"/>
                            <a:ext cx="667800" cy="256464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43640" y="2171160"/>
                            <a:ext cx="1029600" cy="65808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5200" y="967680"/>
                            <a:ext cx="716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570480"/>
                            <a:ext cx="25344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2.9pt;width:517.55pt;height:299.95pt" coordorigin="2631,58" coordsize="10351,5999">
                <v:rect id="shape_0" fillcolor="white" stroked="f" o:allowincell="f" style="position:absolute;left:2952;top:777;width:1504;height:7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79;top:58;width:2474;height:2834;flip:x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2631;top:550;width:1051;height:4037;flip:y" type="_x0000_t32">
                  <v:stroke color="#3465a4" joinstyle="round" endcap="flat"/>
                  <v:fill o:detectmouseclick="t" on="false"/>
                  <w10:wrap type="none"/>
                </v:shape>
                <v:shape id="shape_0" stroked="f" o:allowincell="f" style="position:absolute;left:11361;top:3477;width:1620;height:1034;flip:y" type="_x0000_t32">
                  <v:stroke color="#3465a4" joinstyle="round" endcap="flat"/>
                  <v:fill o:detectmouseclick="t" on="false"/>
                  <w10:wrap type="none"/>
                </v:shape>
                <v:rect id="shape_0" fillcolor="white" stroked="f" o:allowincell="f" style="position:absolute;left:10324;top:1582;width:1127;height:5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23;top:5681;width:398;height:37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125595" cy="266255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415" t="22530" r="47034" b="39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03550" cy="20408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858" t="14847" r="35862" b="46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t>По кнопке «Перейти» установить счет расчетов с контрагентом-76.11. Расчеты по договору франчайзи</w:t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drawing>
          <wp:inline distT="0" distB="0" distL="0" distR="0">
            <wp:extent cx="3901440" cy="94361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50" t="23076" r="47784" b="6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t>Выставляется счет на оплату в соответствующей валюте расчетов РУБ:</w:t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1289685</wp:posOffset>
                </wp:positionH>
                <wp:positionV relativeFrom="paragraph">
                  <wp:posOffset>1275715</wp:posOffset>
                </wp:positionV>
                <wp:extent cx="1104265" cy="908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1.55pt;margin-top:100.45pt;width:86.9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1289685</wp:posOffset>
                </wp:positionH>
                <wp:positionV relativeFrom="paragraph">
                  <wp:posOffset>1077595</wp:posOffset>
                </wp:positionV>
                <wp:extent cx="1104265" cy="908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1.55pt;margin-top:84.85pt;width:86.9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2863215</wp:posOffset>
                </wp:positionH>
                <wp:positionV relativeFrom="paragraph">
                  <wp:posOffset>1077595</wp:posOffset>
                </wp:positionV>
                <wp:extent cx="1104265" cy="9080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45pt;margin-top:84.85pt;width:86.9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4790440</wp:posOffset>
                </wp:positionH>
                <wp:positionV relativeFrom="paragraph">
                  <wp:posOffset>1077595</wp:posOffset>
                </wp:positionV>
                <wp:extent cx="1104265" cy="9080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7.2pt;margin-top:84.85pt;width:86.9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38985</wp:posOffset>
                </wp:positionH>
                <wp:positionV relativeFrom="paragraph">
                  <wp:posOffset>2132330</wp:posOffset>
                </wp:positionV>
                <wp:extent cx="4276090" cy="6172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6080" cy="617400"/>
                          <a:chOff x="0" y="0"/>
                          <a:chExt cx="4276080" cy="61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08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361800"/>
                            <a:ext cx="41108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55pt;margin-top:167.9pt;width:336.75pt;height:48.55pt" coordorigin="3211,3358" coordsize="6735,971">
                <v:rect id="shape_0" fillcolor="white" stroked="f" o:allowincell="f" style="position:absolute;left:3211;top:3358;width:6473;height:4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71;top:3928;width:6473;height:4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20105" cy="415480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2500" r="31340" b="23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154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 основании счета на оплату формируется операция по реализации данных услуг по документу «Реализация товаров и услуг»</w:t>
      </w:r>
    </w:p>
    <w:p>
      <w:pPr>
        <w:pStyle w:val="ConsPlusNormal"/>
        <w:ind w:left="540" w:firstLine="60"/>
        <w:jc w:val="both"/>
        <w:rPr/>
      </w:pPr>
      <w:r>
        <w:rPr/>
        <w:t>или Документом «Реализация товаров и услуг», находящегося в журнале «Продажа» на закладке «Услуги». Выбирается счет учета (БУ) и (НУ) - 91.01 «Прочие доходы» и  Субконто (БУ)- Доходы (расходы), связанные с использованием исключительных прав:</w:t>
      </w:r>
    </w:p>
    <w:p>
      <w:pPr>
        <w:pStyle w:val="ConsPlusNormal"/>
        <w:ind w:left="540" w:firstLine="60"/>
        <w:jc w:val="both"/>
        <w:rPr/>
      </w:pPr>
      <w:r>
        <w:rPr/>
      </w:r>
    </w:p>
    <w:p>
      <w:pPr>
        <w:pStyle w:val="ConsPlusNormal"/>
        <w:ind w:left="540" w:firstLine="6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50925</wp:posOffset>
                </wp:positionH>
                <wp:positionV relativeFrom="paragraph">
                  <wp:posOffset>570865</wp:posOffset>
                </wp:positionV>
                <wp:extent cx="8068310" cy="3969385"/>
                <wp:effectExtent l="635" t="7620" r="762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8320" cy="3969360"/>
                          <a:chOff x="0" y="0"/>
                          <a:chExt cx="8068320" cy="3969360"/>
                        </a:xfrm>
                      </wpg:grpSpPr>
                      <wps:wsp>
                        <wps:cNvSpPr/>
                        <wps:spPr>
                          <a:xfrm>
                            <a:off x="5801400" y="3390840"/>
                            <a:ext cx="22669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3520" y="0"/>
                            <a:ext cx="22669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61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75pt;margin-top:44.95pt;width:635.3pt;height:312.55pt" coordorigin="1655,899" coordsize="12706,6251">
                <v:oval id="shape_0" fillcolor="white" stroked="t" o:allowincell="f" style="position:absolute;left:10791;top:6239;width:3569;height:910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oval id="shape_0" fillcolor="white" stroked="t" o:allowincell="f" style="position:absolute;left:7881;top:899;width:3569;height:910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rect id="shape_0" fillcolor="white" stroked="f" o:allowincell="f" style="position:absolute;left:1655;top:899;width:1426;height:72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8631555" cy="441833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12928" r="-4" b="1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785</wp:posOffset>
                </wp:positionH>
                <wp:positionV relativeFrom="paragraph">
                  <wp:posOffset>4050665</wp:posOffset>
                </wp:positionV>
                <wp:extent cx="2266950" cy="578485"/>
                <wp:effectExtent l="6350" t="6985" r="762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18.9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66535</wp:posOffset>
                </wp:positionH>
                <wp:positionV relativeFrom="paragraph">
                  <wp:posOffset>4050665</wp:posOffset>
                </wp:positionV>
                <wp:extent cx="2266950" cy="578485"/>
                <wp:effectExtent l="6350" t="6985" r="762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.05pt;margin-top:318.9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285</wp:posOffset>
                </wp:positionH>
                <wp:positionV relativeFrom="paragraph">
                  <wp:posOffset>3994785</wp:posOffset>
                </wp:positionV>
                <wp:extent cx="2266950" cy="578485"/>
                <wp:effectExtent l="6350" t="6985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55pt;margin-top:314.5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1235</wp:posOffset>
                </wp:positionH>
                <wp:positionV relativeFrom="paragraph">
                  <wp:posOffset>4080510</wp:posOffset>
                </wp:positionV>
                <wp:extent cx="2266950" cy="578485"/>
                <wp:effectExtent l="6350" t="7620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05pt;margin-top:321.3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1010</wp:posOffset>
                </wp:positionH>
                <wp:positionV relativeFrom="paragraph">
                  <wp:posOffset>2154555</wp:posOffset>
                </wp:positionV>
                <wp:extent cx="8067675" cy="90805"/>
                <wp:effectExtent l="0" t="4445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7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.3pt;margin-top:169.65pt;width:635.2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а закладке «Счета учета расчетов» должно быть установлено:</w:t>
      </w:r>
    </w:p>
    <w:p>
      <w:pPr>
        <w:pStyle w:val="ConsPlusNormal"/>
        <w:ind w:firstLine="540"/>
        <w:jc w:val="both"/>
        <w:rPr/>
      </w:pPr>
      <w:r>
        <w:rPr/>
        <w:t>счет учета расчетов - 76.11. «Расчеты по Договорам франчайзи»;</w:t>
      </w:r>
    </w:p>
    <w:p>
      <w:pPr>
        <w:pStyle w:val="ConsPlusNormal"/>
        <w:ind w:firstLine="540"/>
        <w:jc w:val="both"/>
        <w:rPr/>
      </w:pPr>
      <w:r>
        <w:rPr/>
        <w:t>счет учета расчетов по авансам -76.11. «Расчеты по Договорам франчайзи»;</w:t>
      </w:r>
      <w:r>
        <w:br w:type="page"/>
      </w:r>
    </w:p>
    <w:p>
      <w:pPr>
        <w:pStyle w:val="ConsPlusNormal"/>
        <w:ind w:firstLine="540"/>
        <w:jc w:val="both"/>
        <w:rPr/>
      </w:pPr>
      <w:r>
        <w:rPr/>
        <w:t>При этом формируются проводки:</w:t>
      </w:r>
    </w:p>
    <w:p>
      <w:pPr>
        <w:pStyle w:val="ConsPlusNormal"/>
        <w:ind w:left="540" w:firstLine="60"/>
        <w:jc w:val="both"/>
        <w:rPr/>
      </w:pPr>
      <w:r>
        <w:rPr/>
        <w:t>по дебету счета 76.11 Субконто 1- контрагенты (Франчайзи), Субконто 2 – договоры и по кредиту счета 91.1 Субконто 1 вид прочих доходов «Доходы (расходы прочего имущества»:</w: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33880</wp:posOffset>
                </wp:positionH>
                <wp:positionV relativeFrom="paragraph">
                  <wp:posOffset>1623695</wp:posOffset>
                </wp:positionV>
                <wp:extent cx="444500" cy="12382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4pt;margin-top:127.85pt;width:34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265920" cy="2062480"/>
            <wp:effectExtent l="0" t="0" r="0" b="0"/>
            <wp:docPr id="3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1678" r="-4" b="58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лата произведена по безналичному расчету Документ «Платежное поручение входящее»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44245</wp:posOffset>
                </wp:positionH>
                <wp:positionV relativeFrom="paragraph">
                  <wp:posOffset>892175</wp:posOffset>
                </wp:positionV>
                <wp:extent cx="765810" cy="37909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379080"/>
                          <a:chOff x="0" y="0"/>
                          <a:chExt cx="765720" cy="379080"/>
                        </a:xfrm>
                      </wpg:grpSpPr>
                      <wps:wsp>
                        <wps:cNvSpPr/>
                        <wps:spPr>
                          <a:xfrm>
                            <a:off x="321480" y="0"/>
                            <a:ext cx="444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44460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5pt;margin-top:70.25pt;width:60.35pt;height:29.85pt" coordorigin="1487,1405" coordsize="1207,597">
                <v:rect id="shape_0" fillcolor="white" stroked="f" o:allowincell="f" style="position:absolute;left:1993;top:1405;width:699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87;top:1807;width:699;height:1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78525" cy="264795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300" t="18962" r="26372" b="40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  <w:t>При проведении платежного документа формируются проводки:</w:t>
      </w:r>
    </w:p>
    <w:p>
      <w:pPr>
        <w:pStyle w:val="ConsPlusNormal"/>
        <w:ind w:firstLine="540"/>
        <w:jc w:val="both"/>
        <w:rPr/>
      </w:pPr>
      <w:r>
        <w:rPr/>
        <w:t>Дт 51  Кт 76.11  Оплата от покупател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5005070</wp:posOffset>
                </wp:positionH>
                <wp:positionV relativeFrom="paragraph">
                  <wp:posOffset>2284730</wp:posOffset>
                </wp:positionV>
                <wp:extent cx="445135" cy="908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4.1pt;margin-top:179.9pt;width:3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31555" cy="267716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58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numPr>
          <w:ilvl w:val="0"/>
          <w:numId w:val="3"/>
        </w:numPr>
        <w:rPr/>
      </w:pPr>
      <w:bookmarkStart w:id="7" w:name="__RefHeading___Toc211407229"/>
      <w:bookmarkEnd w:id="7"/>
      <w:r>
        <w:rPr/>
        <w:t>Реализация услуг за предоставление комплекса  исключительных прав по договору концессии. Единоразовые поступления (франшиза) от предоставления за плату у правообладателя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Инструкцией по применению Плана счетов вознаграждение за предоставление комплекса прав по договору коммерческой концессии отражается в бухгалтерском учете на последнее число отчетного периода записью по дебету счета учета расчетов с организацией - пользователем, счетом 76.11 " Расчеты по Договорам коммерческой концессии", и кредиту счета 91 "Прочие доходы и расходы", субсчет 91-1 "Прочие доходы"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Операция отражается Документом «Реализация товаров и услуг», находящегося в журнале «Продажа» на закладке «Услуги». Выбирается счет учета (БУ) и (НУ) - 91.01 «Прочие доходы» и  Субконто (БУ)- Доходы (расходы), связанные с использованием исключительных прав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74115</wp:posOffset>
                </wp:positionH>
                <wp:positionV relativeFrom="paragraph">
                  <wp:posOffset>1485265</wp:posOffset>
                </wp:positionV>
                <wp:extent cx="749300" cy="2971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2.45pt;margin-top:116.95pt;width:58.95pt;height:23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31555" cy="280162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5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3410</wp:posOffset>
                </wp:positionH>
                <wp:positionV relativeFrom="paragraph">
                  <wp:posOffset>2667000</wp:posOffset>
                </wp:positionV>
                <wp:extent cx="7629525" cy="90805"/>
                <wp:effectExtent l="0" t="4445" r="381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9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3pt;margin-top:210pt;width:600.7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 закладке «Счета учета расчетов» устанавливается:</w:t>
      </w:r>
    </w:p>
    <w:p>
      <w:pPr>
        <w:pStyle w:val="ConsPlusNormal"/>
        <w:ind w:firstLine="540"/>
        <w:jc w:val="both"/>
        <w:rPr/>
      </w:pPr>
      <w:r>
        <w:rPr/>
        <w:t>счет учета расчетов - 76.11  «Расчеты по Договорам франчайзи»;</w:t>
      </w:r>
    </w:p>
    <w:p>
      <w:pPr>
        <w:pStyle w:val="ConsPlusNormal"/>
        <w:ind w:firstLine="540"/>
        <w:jc w:val="both"/>
        <w:rPr/>
      </w:pPr>
      <w:r>
        <w:rPr/>
        <w:t>счет учета расчетов по авансам -76.11 «Расчеты по Договорам франчайзи»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ind w:firstLine="540"/>
        <w:jc w:val="both"/>
        <w:rPr/>
      </w:pPr>
      <w:r>
        <w:rPr/>
        <w:t>При этом формируются проводки:</w:t>
      </w:r>
    </w:p>
    <w:p>
      <w:pPr>
        <w:pStyle w:val="ConsPlusNormal"/>
        <w:ind w:left="540" w:firstLine="60"/>
        <w:jc w:val="both"/>
        <w:rPr/>
      </w:pPr>
      <w:r>
        <w:rPr/>
        <w:t>по дебету счета 76.11 Субконто 1- контрагенты (Франчайзи), Субконто 2 – договоры и по кредиту счета 91.1 Субконто 1 вид прочих доходов (Доходы (расходы) связанные с реализацией прочего имущества):</w: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1817370</wp:posOffset>
                </wp:positionH>
                <wp:positionV relativeFrom="paragraph">
                  <wp:posOffset>1574165</wp:posOffset>
                </wp:positionV>
                <wp:extent cx="691515" cy="13208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3.1pt;margin-top:123.95pt;width:54.4pt;height:1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9265920" cy="2106295"/>
            <wp:effectExtent l="0" t="0" r="0" b="0"/>
            <wp:docPr id="47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12008" r="-4" b="5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4"/>
        <w:numPr>
          <w:ilvl w:val="0"/>
          <w:numId w:val="3"/>
        </w:numPr>
        <w:rPr/>
      </w:pPr>
      <w:bookmarkStart w:id="8" w:name="__RefHeading___Toc211407230"/>
      <w:bookmarkEnd w:id="8"/>
      <w:r>
        <w:rPr/>
        <w:t>Поступление услуг за использование предоставленного комплекса  исключительных прав по договору концессии. Ежемесячные поступления (роялти) у субпользователя.</w:t>
      </w:r>
    </w:p>
    <w:p>
      <w:pPr>
        <w:pStyle w:val="Subtitle"/>
        <w:rPr/>
      </w:pPr>
      <w:bookmarkStart w:id="9" w:name="__RefHeading___Toc211407231"/>
      <w:bookmarkEnd w:id="9"/>
      <w:r>
        <w:rPr/>
        <w:t>При расчетах, выраженных в эквиваленте доллара США по курсу ЦБ РФ на дату платежа:</w:t>
      </w:r>
    </w:p>
    <w:p>
      <w:pPr>
        <w:pStyle w:val="ConsPlusNormal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0210</wp:posOffset>
                </wp:positionH>
                <wp:positionV relativeFrom="paragraph">
                  <wp:posOffset>191770</wp:posOffset>
                </wp:positionV>
                <wp:extent cx="7379335" cy="2726690"/>
                <wp:effectExtent l="0" t="7620" r="3175" b="825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9280" cy="2726640"/>
                          <a:chOff x="0" y="0"/>
                          <a:chExt cx="7379280" cy="2726640"/>
                        </a:xfrm>
                      </wpg:grpSpPr>
                      <wps:wsp>
                        <wps:cNvSpPr/>
                        <wps:spPr>
                          <a:xfrm>
                            <a:off x="4255920" y="526320"/>
                            <a:ext cx="802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814680"/>
                            <a:ext cx="115308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705040" y="0"/>
                            <a:ext cx="4674600" cy="18892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360" y="0"/>
                            <a:ext cx="219960" cy="18133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58000" y="2152080"/>
                            <a:ext cx="937440" cy="5749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7560"/>
                            <a:ext cx="3519000" cy="205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3pt;margin-top:15.1pt;width:581.05pt;height:214.7pt" coordorigin="2646,302" coordsize="11621,4294">
                <v:rect id="shape_0" fillcolor="white" stroked="f" o:allowincell="f" style="position:absolute;left:9348;top:1131;width:1263;height:6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759;top:1585;width:1815;height:6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6906;top:302;width:7359;height:2974;flip:x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36;top:302;width:345;height:2855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611;top:3691;width:1475;height:903;flip:y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46;top:456;width:5540;height:3237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Для отражения расчетов в условных единицах необходимо завести   по контрагенту договор  по расчетам с поставщиком, выбрать Валюту расчетов </w:t>
      </w:r>
      <w:r>
        <w:rPr>
          <w:lang w:val="en-US"/>
        </w:rPr>
        <w:t>USD</w:t>
      </w:r>
      <w:r>
        <w:rPr/>
        <w:t xml:space="preserve"> . Взаиморасчеты ведутся по договору в целом. Установить галочку расчеты в условных единицах.</w:t>
      </w:r>
    </w:p>
    <w:p>
      <w:pPr>
        <w:pStyle w:val="ConsPlusNormal"/>
        <w:ind w:left="1416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3871595" cy="225298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922" t="16836" r="41239" b="45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906395" cy="2515870"/>
            <wp:effectExtent l="0" t="0" r="0" b="0"/>
            <wp:docPr id="5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12244" r="56867" b="4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t>По кнопке «Перейти» установить счет расчетов с контрагентом-поставщиком-76.12 Расчеты по договору франчайзинга</w:t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drawing>
          <wp:inline distT="0" distB="0" distL="0" distR="0">
            <wp:extent cx="3901440" cy="94361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950" t="23076" r="47784" b="6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/>
          <w:lang w:eastAsia="en-US"/>
        </w:rPr>
        <w:t xml:space="preserve">В Бухгалтерской программе отражаются с помощью документа «Поступление товаров и услуг» по виду операции «Покупка, комиссия» (Журнал-Покупка) Сумма указывается в валюте </w:t>
      </w:r>
      <w:r>
        <w:rPr>
          <w:rFonts w:eastAsia="Calibri"/>
          <w:lang w:val="en-US" w:eastAsia="en-US"/>
        </w:rPr>
        <w:t>USD</w:t>
      </w:r>
      <w:r>
        <w:rPr>
          <w:rFonts w:eastAsia="Calibri"/>
          <w:lang w:eastAsia="en-US"/>
        </w:rPr>
        <w:t>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ind w:firstLine="540"/>
        <w:jc w:val="both"/>
        <w:rPr/>
      </w:pPr>
      <w:r>
        <w:rPr/>
        <w:t>На закладке «Счета учета расчетов» должно быть установлено:</w:t>
      </w:r>
    </w:p>
    <w:p>
      <w:pPr>
        <w:pStyle w:val="ConsPlusNormal"/>
        <w:ind w:firstLine="540"/>
        <w:jc w:val="both"/>
        <w:rPr/>
      </w:pPr>
      <w:r>
        <w:rPr/>
        <w:t>счет учета расчетов контрагентом- 76.12 «Расчеты по Договорам франчайзинга»;</w:t>
      </w:r>
    </w:p>
    <w:p>
      <w:pPr>
        <w:pStyle w:val="ConsPlusNormal"/>
        <w:ind w:firstLine="540"/>
        <w:jc w:val="both"/>
        <w:rPr/>
      </w:pPr>
      <w:r>
        <w:rPr/>
        <w:t>счет учета расчетов по авансам -76.12 «Расчеты по Договорам франчайзинга»;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63335</wp:posOffset>
                </wp:positionH>
                <wp:positionV relativeFrom="paragraph">
                  <wp:posOffset>2824480</wp:posOffset>
                </wp:positionV>
                <wp:extent cx="2266950" cy="578485"/>
                <wp:effectExtent l="6350" t="6985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1.05pt;margin-top:222.4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185</wp:posOffset>
                </wp:positionH>
                <wp:positionV relativeFrom="paragraph">
                  <wp:posOffset>3002915</wp:posOffset>
                </wp:positionV>
                <wp:extent cx="1562100" cy="400050"/>
                <wp:effectExtent l="6985" t="6350" r="698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99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55pt;margin-top:236.45pt;width:122.95pt;height:31.4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2200</wp:posOffset>
                </wp:positionH>
                <wp:positionV relativeFrom="paragraph">
                  <wp:posOffset>440690</wp:posOffset>
                </wp:positionV>
                <wp:extent cx="5198110" cy="1370965"/>
                <wp:effectExtent l="0" t="6350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1370880"/>
                          <a:chOff x="0" y="0"/>
                          <a:chExt cx="5198040" cy="1370880"/>
                        </a:xfrm>
                      </wpg:grpSpPr>
                      <wps:wsp>
                        <wps:cNvSpPr/>
                        <wps:spPr>
                          <a:xfrm>
                            <a:off x="3636000" y="0"/>
                            <a:ext cx="156204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970920"/>
                            <a:ext cx="156204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"/>
                            <a:ext cx="11203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34.7pt;width:409.3pt;height:107.95pt" coordorigin="1720,694" coordsize="8186,2159">
                <v:oval id="shape_0" fillcolor="white" stroked="t" o:allowincell="f" style="position:absolute;left:7446;top:694;width:2459;height:629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oval id="shape_0" fillcolor="white" stroked="t" o:allowincell="f" style="position:absolute;left:5266;top:2223;width:2459;height:629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rect id="shape_0" fillcolor="white" stroked="f" o:allowincell="f" style="position:absolute;left:1720;top:790;width:1763;height:53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734300" cy="3796030"/>
            <wp:effectExtent l="0" t="0" r="0" b="0"/>
            <wp:docPr id="5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11939" r="701" b="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документа будут сформированы проводки: Дт 44.01  Субконто «За пользование комплексом исключительных прав» Кт 76.12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788035</wp:posOffset>
                </wp:positionH>
                <wp:positionV relativeFrom="paragraph">
                  <wp:posOffset>1363345</wp:posOffset>
                </wp:positionV>
                <wp:extent cx="3665220" cy="2287270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5160" cy="2287440"/>
                          <a:chOff x="0" y="0"/>
                          <a:chExt cx="3665160" cy="2287440"/>
                        </a:xfrm>
                      </wpg:grpSpPr>
                      <wps:wsp>
                        <wps:cNvSpPr/>
                        <wps:spPr>
                          <a:xfrm>
                            <a:off x="0" y="1491120"/>
                            <a:ext cx="7905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00960" y="843480"/>
                            <a:ext cx="372600" cy="144432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74600" y="0"/>
                            <a:ext cx="7905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05pt;margin-top:107.35pt;width:288.6pt;height:180.05pt" coordorigin="1241,2147" coordsize="5772,3601">
                <v:rect id="shape_0" fillcolor="white" stroked="f" o:allowincell="f" style="position:absolute;left:1241;top:4495;width:1244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715;top:3475;width:586;height:2274" type="_x0000_t32">
                  <v:stroke color="#3465a4" joinstyle="round" endcap="flat"/>
                  <v:fill o:detectmouseclick="t" on="false"/>
                  <w10:wrap type="none"/>
                </v:shape>
                <v:rect id="shape_0" fillcolor="white" stroked="f" o:allowincell="f" style="position:absolute;left:5768;top:2147;width:1244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017895" cy="1725930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0239" t="25413" r="24704" b="45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При проведении регламентной операции «Закрытие месяца»  (Журнал-Операции-Регламентные операции) будет проведена переоценка валюты на дату поступления услуг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052445" cy="2910840"/>
            <wp:effectExtent l="0" t="0" r="0" b="0"/>
            <wp:docPr id="5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290" t="22530" r="52582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документа «Закрытие месяца» будут сформированы проводк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85290</wp:posOffset>
                </wp:positionH>
                <wp:positionV relativeFrom="paragraph">
                  <wp:posOffset>1174750</wp:posOffset>
                </wp:positionV>
                <wp:extent cx="765810" cy="18986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7pt;margin-top:92.5pt;width:60.25pt;height:14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2605</wp:posOffset>
                </wp:positionH>
                <wp:positionV relativeFrom="paragraph">
                  <wp:posOffset>2758440</wp:posOffset>
                </wp:positionV>
                <wp:extent cx="765810" cy="1905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15pt;margin-top:217.2pt;width:60.2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9110</wp:posOffset>
                </wp:positionH>
                <wp:positionV relativeFrom="paragraph">
                  <wp:posOffset>514985</wp:posOffset>
                </wp:positionV>
                <wp:extent cx="4827270" cy="3144520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240" cy="3144600"/>
                          <a:chOff x="0" y="0"/>
                          <a:chExt cx="4827240" cy="3144600"/>
                        </a:xfrm>
                      </wpg:grpSpPr>
                      <wps:wsp>
                        <wps:cNvSpPr/>
                        <wps:spPr>
                          <a:xfrm>
                            <a:off x="4061520" y="0"/>
                            <a:ext cx="765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720"/>
                            <a:ext cx="765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2954160"/>
                            <a:ext cx="765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3pt;margin-top:40.55pt;width:380.1pt;height:247.65pt" coordorigin="786,811" coordsize="7602,4953">
                <v:rect id="shape_0" fillcolor="white" stroked="f" o:allowincell="f" style="position:absolute;left:7182;top:811;width:1205;height:2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86;top:1110;width:1205;height:29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23;top:5463;width:1205;height:2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680835" cy="4250055"/>
            <wp:effectExtent l="0" t="0" r="0" b="0"/>
            <wp:docPr id="6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11845" r="27789" b="2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425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Оплата произведена по безналичному расчету Документ «Платежное поручение исходящее». Необходимо установить счет учета 5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06195</wp:posOffset>
                </wp:positionH>
                <wp:positionV relativeFrom="paragraph">
                  <wp:posOffset>-156845</wp:posOffset>
                </wp:positionV>
                <wp:extent cx="6431280" cy="2660650"/>
                <wp:effectExtent l="635" t="7620" r="2540" b="698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400" cy="2660760"/>
                          <a:chOff x="0" y="0"/>
                          <a:chExt cx="6431400" cy="2660760"/>
                        </a:xfrm>
                      </wpg:grpSpPr>
                      <wps:wsp>
                        <wps:cNvCnPr/>
                        <wps:spPr>
                          <a:xfrm flipH="1">
                            <a:off x="3278160" y="0"/>
                            <a:ext cx="3153600" cy="10234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20" y="346320"/>
                            <a:ext cx="4544640" cy="2014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47760" y="2260440"/>
                            <a:ext cx="1562040" cy="39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6280"/>
                            <a:ext cx="104832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-12.35pt;width:506.35pt;height:209.45pt" coordorigin="2057,-247" coordsize="10127,4189">
                <v:shape id="shape_0" stroked="t" o:allowincell="f" style="position:absolute;left:7219;top:-247;width:4964;height:1611;flip:x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80;top:298;width:7156;height:3172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274;top:3313;width:2459;height:629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rect id="shape_0" fillcolor="white" stroked="f" o:allowincell="f" style="position:absolute;left:2057;top:1637;width:1650;height:6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6">
                <wp:simplePos x="0" y="0"/>
                <wp:positionH relativeFrom="column">
                  <wp:posOffset>2650490</wp:posOffset>
                </wp:positionH>
                <wp:positionV relativeFrom="paragraph">
                  <wp:posOffset>4984115</wp:posOffset>
                </wp:positionV>
                <wp:extent cx="968375" cy="15240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8.7pt;margin-top:392.45pt;width:76.2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Сумма расчетов в валюте </w:t>
      </w:r>
      <w:r>
        <w:rPr>
          <w:rFonts w:cs="Arial" w:ascii="Arial" w:hAnsi="Arial"/>
          <w:sz w:val="20"/>
          <w:szCs w:val="20"/>
          <w:lang w:val="en-US"/>
        </w:rPr>
        <w:t>USD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ConsPlus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7470" cy="2669540"/>
            <wp:effectExtent l="0" t="0" r="0" b="0"/>
            <wp:docPr id="6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314" t="14537" r="28266" b="46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  <w:t>При проведении платежного документа формируются проводки:</w:t>
      </w:r>
    </w:p>
    <w:p>
      <w:pPr>
        <w:pStyle w:val="ConsPlusNormal"/>
        <w:ind w:firstLine="540"/>
        <w:jc w:val="both"/>
        <w:rPr/>
      </w:pPr>
      <w:r>
        <w:rPr/>
        <w:t>Дт 76.12 Кт 51  Оплата поставщику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2274570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0811" t="25413" r="24933" b="41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title"/>
        <w:rPr/>
      </w:pPr>
      <w:bookmarkStart w:id="10" w:name="__RefHeading___Toc211407232"/>
      <w:bookmarkEnd w:id="10"/>
      <w:r>
        <w:rPr/>
        <w:t>При расчетах, выраженных в рублях:</w:t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ind w:left="1416" w:hanging="0"/>
        <w:jc w:val="both"/>
        <w:rPr/>
      </w:pPr>
      <w:r>
        <w:rPr/>
        <w:t>Для отражения расчетов в условных единицах необходимо завести   по контрагенту договор  по расчетам с поставщиком, выбрать Валюту расчетов РУБ . Взаиморасчеты ведутся по договору в целом.</w:t>
      </w:r>
    </w:p>
    <w:p>
      <w:pPr>
        <w:pStyle w:val="ConsPlusNormal"/>
        <w:ind w:left="1416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70685</wp:posOffset>
                </wp:positionH>
                <wp:positionV relativeFrom="paragraph">
                  <wp:posOffset>36830</wp:posOffset>
                </wp:positionV>
                <wp:extent cx="6572885" cy="2876550"/>
                <wp:effectExtent l="8255" t="5715" r="0" b="25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2880" cy="2876400"/>
                          <a:chOff x="0" y="0"/>
                          <a:chExt cx="6572880" cy="2876400"/>
                        </a:xfrm>
                      </wpg:grpSpPr>
                      <wps:wsp>
                        <wps:cNvSpPr/>
                        <wps:spPr>
                          <a:xfrm>
                            <a:off x="191160" y="483120"/>
                            <a:ext cx="12013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36960" y="0"/>
                            <a:ext cx="1572480" cy="18000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312480"/>
                            <a:ext cx="667800" cy="25646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43640" y="2171160"/>
                            <a:ext cx="1029600" cy="6580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72160" y="814680"/>
                            <a:ext cx="1201320" cy="38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2.9pt;width:517.55pt;height:226.5pt" coordorigin="2631,58" coordsize="10351,4530">
                <v:rect id="shape_0" fillcolor="white" stroked="f" o:allowincell="f" style="position:absolute;left:2932;top:819;width:1891;height:6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4579;top:58;width:2474;height:2834;flip:x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31;top:550;width:1051;height:4037;flip: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361;top:3477;width:1620;height:1034;flip:y" type="_x0000_t32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f" o:allowincell="f" style="position:absolute;left:10146;top:1341;width:1891;height:6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125595" cy="2604135"/>
            <wp:effectExtent l="0" t="0" r="0" b="0"/>
            <wp:docPr id="6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168" t="22530" r="47282" b="39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003550" cy="2223770"/>
            <wp:effectExtent l="0" t="0" r="0" b="0"/>
            <wp:docPr id="6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758" t="14685" r="36039" b="50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t>По кнопке «Перейти» установить счет расчетов с контрагентом-76.11 Расчеты по договору субконцессии</w:t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  <w:drawing>
          <wp:inline distT="0" distB="0" distL="0" distR="0">
            <wp:extent cx="3901440" cy="94361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6950" t="23076" r="47784" b="6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left="1416" w:hanging="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Calibri"/>
          <w:lang w:eastAsia="en-US"/>
        </w:rPr>
        <w:t>В Бухгалтерской программе отражаются с помощью документа «Поступление товаров и услуг» по виду операции «Покупка, комиссия» (Журнал-Покупка) На закладке Услуги  выбирается номенклатура «За использование комплекса исключительных прав» проставляется сумма и указывается счет учета затрат Субконто 1 «За пользование комплекса прав»</w:t>
      </w:r>
    </w:p>
    <w:p>
      <w:pPr>
        <w:pStyle w:val="ConsPlusNormal"/>
        <w:ind w:left="1416" w:hanging="0"/>
        <w:jc w:val="both"/>
        <w:rPr>
          <w:i/>
          <w:i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83690</wp:posOffset>
                </wp:positionH>
                <wp:positionV relativeFrom="paragraph">
                  <wp:posOffset>447675</wp:posOffset>
                </wp:positionV>
                <wp:extent cx="7373620" cy="2914650"/>
                <wp:effectExtent l="635" t="635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3520" cy="2914560"/>
                          <a:chOff x="0" y="0"/>
                          <a:chExt cx="7373520" cy="2914560"/>
                        </a:xfrm>
                      </wpg:grpSpPr>
                      <wps:wsp>
                        <wps:cNvSpPr/>
                        <wps:spPr>
                          <a:xfrm>
                            <a:off x="3573000" y="82080"/>
                            <a:ext cx="1924200" cy="343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2336040"/>
                            <a:ext cx="195264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584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7pt;margin-top:35.25pt;width:580.6pt;height:229.5pt" coordorigin="2494,705" coordsize="11612,4590">
                <v:oval id="shape_0" fillcolor="white" stroked="t" o:allowincell="f" style="position:absolute;left:8121;top:835;width:3029;height:539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oval id="shape_0" fillcolor="white" stroked="t" o:allowincell="f" style="position:absolute;left:11031;top:4384;width:3074;height:910;mso-wrap-style:none;v-text-anchor:middle">
                  <v:fill o:detectmouseclick="t" type="solid" color2="black" opacity="0"/>
                  <v:stroke color="#c00000" weight="12600" dashstyle="dash" joinstyle="miter" endcap="flat"/>
                  <w10:wrap type="none"/>
                </v:oval>
                <v:rect id="shape_0" fillcolor="white" stroked="f" o:allowincell="f" style="position:absolute;left:2494;top:705;width:1666;height:5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559040" cy="3313430"/>
            <wp:effectExtent l="0" t="0" r="0" b="0"/>
            <wp:docPr id="7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12008" r="-4" b="18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540" w:firstLine="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285</wp:posOffset>
                </wp:positionH>
                <wp:positionV relativeFrom="paragraph">
                  <wp:posOffset>3994785</wp:posOffset>
                </wp:positionV>
                <wp:extent cx="2266950" cy="578485"/>
                <wp:effectExtent l="6350" t="6985" r="698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55pt;margin-top:314.5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85</wp:posOffset>
                </wp:positionH>
                <wp:positionV relativeFrom="paragraph">
                  <wp:posOffset>4050665</wp:posOffset>
                </wp:positionV>
                <wp:extent cx="2266950" cy="578485"/>
                <wp:effectExtent l="6350" t="6985" r="762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318.9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71235</wp:posOffset>
                </wp:positionH>
                <wp:positionV relativeFrom="paragraph">
                  <wp:posOffset>4080510</wp:posOffset>
                </wp:positionV>
                <wp:extent cx="2266950" cy="578485"/>
                <wp:effectExtent l="6350" t="7620" r="762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05pt;margin-top:321.3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6535</wp:posOffset>
                </wp:positionH>
                <wp:positionV relativeFrom="paragraph">
                  <wp:posOffset>4050665</wp:posOffset>
                </wp:positionV>
                <wp:extent cx="2266950" cy="578485"/>
                <wp:effectExtent l="6350" t="6985" r="762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7.05pt;margin-top:318.9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2285</wp:posOffset>
                </wp:positionH>
                <wp:positionV relativeFrom="paragraph">
                  <wp:posOffset>3961765</wp:posOffset>
                </wp:positionV>
                <wp:extent cx="2266950" cy="578485"/>
                <wp:effectExtent l="6350" t="6985" r="762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578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9.55pt;margin-top:311.95pt;width:178.45pt;height:45.5pt;mso-wrap-style:none;v-text-anchor:middle">
                <v:fill o:detectmouseclick="t" type="solid" color2="black" opacity="0"/>
                <v:stroke color="#c00000" weight="12600" dashstyle="dash" joinstyle="miter" endcap="flat"/>
                <w10:wrap type="none"/>
              </v:oval>
            </w:pict>
          </mc:Fallback>
        </mc:AlternateContent>
      </w:r>
      <w:r>
        <w:rPr/>
        <w:t>На закладке «Счета учета расчетов» должно быть установлено:</w:t>
      </w:r>
    </w:p>
    <w:p>
      <w:pPr>
        <w:pStyle w:val="ConsPlusNormal"/>
        <w:ind w:firstLine="540"/>
        <w:jc w:val="both"/>
        <w:rPr/>
      </w:pPr>
      <w:r>
        <w:rPr/>
        <w:t>счет учета расчетов - 76.11 «Расчеты по Договорам коммерческой концессии»;</w:t>
      </w:r>
    </w:p>
    <w:p>
      <w:pPr>
        <w:pStyle w:val="ConsPlusNormal"/>
        <w:ind w:firstLine="540"/>
        <w:jc w:val="both"/>
        <w:rPr/>
      </w:pPr>
      <w:r>
        <w:rPr/>
        <w:t>счет учета расчетов по авансам -76.11 «Расчеты по Договорам коммерческой концессии»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ind w:firstLine="540"/>
        <w:jc w:val="both"/>
        <w:rPr/>
      </w:pPr>
      <w:r>
        <w:rPr/>
        <w:t>При этом формируются проводки: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по дебету счета 44.01  Субконто 1- «За использование комплекса…. ),  и по кредиту счета 76.11 Субконто 1 Контрагент (франчайзи) Субконто 2 (Договор)</w:t>
      </w:r>
    </w:p>
    <w:p>
      <w:pPr>
        <w:pStyle w:val="ConsPlusNormal"/>
        <w:ind w:firstLine="540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831215</wp:posOffset>
                </wp:positionH>
                <wp:positionV relativeFrom="paragraph">
                  <wp:posOffset>1200785</wp:posOffset>
                </wp:positionV>
                <wp:extent cx="3881120" cy="2224405"/>
                <wp:effectExtent l="635" t="635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160" cy="2224440"/>
                          <a:chOff x="0" y="0"/>
                          <a:chExt cx="3881160" cy="2224440"/>
                        </a:xfrm>
                      </wpg:grpSpPr>
                      <wps:wsp>
                        <wps:cNvSpPr/>
                        <wps:spPr>
                          <a:xfrm>
                            <a:off x="3029760" y="0"/>
                            <a:ext cx="8514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800"/>
                            <a:ext cx="8514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720"/>
                            <a:ext cx="85140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94.55pt;width:305.65pt;height:175.2pt" coordorigin="1309,1891" coordsize="6113,3504">
                <v:rect id="shape_0" fillcolor="white" stroked="f" o:allowincell="f" style="position:absolute;left:6080;top:1891;width:134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9;top:4856;width:134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309;top:5251;width:1340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6466205" cy="1601470"/>
            <wp:effectExtent l="0" t="0" r="0" b="0"/>
            <wp:docPr id="7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12052" r="-4" b="5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Оплата произведена по безналичному расчету Документ «Платежное поручение исходящее»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78525" cy="2501265"/>
            <wp:effectExtent l="0" t="0" r="0" b="0"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8825" t="11462" r="21847" b="49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ind w:firstLine="540"/>
        <w:jc w:val="both"/>
        <w:rPr/>
      </w:pPr>
      <w:r>
        <w:rPr/>
        <w:t>При проведении платежного документа формируются проводки:</w:t>
      </w:r>
    </w:p>
    <w:p>
      <w:pPr>
        <w:pStyle w:val="ConsPlusNormal"/>
        <w:ind w:firstLine="540"/>
        <w:jc w:val="both"/>
        <w:rPr/>
      </w:pPr>
      <w:r>
        <w:rPr/>
        <w:t>Дт 76.11 Кт 51   Оплата поставщику</w:t>
      </w:r>
    </w:p>
    <w:p>
      <w:pPr>
        <w:pStyle w:val="ConsPlus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8310</wp:posOffset>
                </wp:positionH>
                <wp:positionV relativeFrom="paragraph">
                  <wp:posOffset>1490345</wp:posOffset>
                </wp:positionV>
                <wp:extent cx="905510" cy="224155"/>
                <wp:effectExtent l="0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22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3pt;margin-top:117.35pt;width:71.25pt;height:1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31555" cy="1945640"/>
            <wp:effectExtent l="0" t="0" r="0" b="0"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11314" r="-4" b="58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90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3"/>
        </w:numPr>
        <w:rPr/>
      </w:pPr>
      <w:bookmarkStart w:id="11" w:name="__RefHeading___Toc211407233"/>
      <w:bookmarkEnd w:id="11"/>
      <w:r>
        <w:rPr/>
        <w:t>Поступление услуг за использование предоставленного комплекса  исключительных прав по договору концессии. Единовременные поступления (франшиза)  у субпользовател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латежи за предоставленное право использования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омплекса исключительных прав,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имые в виде фиксированного разового платежа отражаются в бухгалтерском учете лицензиата как расходы будущих периодов и подлежат списанию в течение срока действия договора. Отражение платежей, к оплате отражается на счете по Дебету 97 «Расходы будущих периодов» и кредиту счета 76.11"Расчеты по Договорам франчайзи"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ная операция отражается документом «Поступление товаров и услуг» (Журнал-Покупка) по виду операции «Покупка, комиссия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1690</wp:posOffset>
                </wp:positionH>
                <wp:positionV relativeFrom="paragraph">
                  <wp:posOffset>605790</wp:posOffset>
                </wp:positionV>
                <wp:extent cx="1075690" cy="385445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8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pt;margin-top:47.7pt;width:84.65pt;height:30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631555" cy="2494280"/>
            <wp:effectExtent l="0" t="0" r="0" b="0"/>
            <wp:docPr id="8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12495" r="-4" b="48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проведении документа будут сформированы проводк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31555" cy="1894205"/>
            <wp:effectExtent l="0" t="0" r="0" b="0"/>
            <wp:docPr id="8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12347" r="-4" b="58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15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060</wp:posOffset>
                </wp:positionH>
                <wp:positionV relativeFrom="paragraph">
                  <wp:posOffset>2339340</wp:posOffset>
                </wp:positionV>
                <wp:extent cx="8982075" cy="90805"/>
                <wp:effectExtent l="0" t="4445" r="381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820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8pt;margin-top:184.2pt;width:707.2pt;height:7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чет затрат (БУ) указывается 97.21 «Прочие расходы будущих периодов». По «субконто 1»  заполняется справочник  РБП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9265920" cy="1704340"/>
            <wp:effectExtent l="0" t="0" r="0" b="0"/>
            <wp:docPr id="8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12175" r="-4" b="63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592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9735</wp:posOffset>
                </wp:positionH>
                <wp:positionV relativeFrom="paragraph">
                  <wp:posOffset>248285</wp:posOffset>
                </wp:positionV>
                <wp:extent cx="857885" cy="1511935"/>
                <wp:effectExtent l="0" t="2540" r="444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58240" cy="151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05pt;margin-top:19.55pt;width:67.45pt;height:119.0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Списание расходов будущих периодов будет производиться документом «Закрытие месяца» (Журнал – Операции - Регламентные операции) начиная с даты - начало списани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271635" cy="1791335"/>
            <wp:effectExtent l="0" t="0" r="0" b="0"/>
            <wp:docPr id="8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2" t="8395" r="-3" b="57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63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ом будут сформированы проводки  Дт 44.01  Кт 97.21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680835" cy="3079115"/>
            <wp:effectExtent l="0" t="0" r="0" b="0"/>
            <wp:docPr id="90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11845" r="27970" b="2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4"/>
        <w:numPr>
          <w:ilvl w:val="0"/>
          <w:numId w:val="3"/>
        </w:numPr>
        <w:rPr/>
      </w:pPr>
      <w:bookmarkStart w:id="12" w:name="__RefHeading___Toc211407234"/>
      <w:bookmarkEnd w:id="12"/>
      <w:r>
        <w:rPr/>
        <w:t>Схема проводок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Times New Roman"/>
          <w:b/>
          <w:bCs/>
          <w:sz w:val="24"/>
          <w:szCs w:val="24"/>
          <w:u w:val="single"/>
        </w:rPr>
        <w:t>У правообладателя (в у.е.) на счете 76.1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Реализация услуг за предоставление прав.Ежемесячные поступления ( в у.е.)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Дт 76.12  Субконто 1- Контрагент Субконто 2 –Договор</w:t>
        <w:tab/>
        <w:t>Кт 91.01</w:t>
        <w:tab/>
        <w:tab/>
        <w:t>Прочая выручка от реализации услуг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Дт 51</w:t>
        <w:tab/>
        <w:t>Кт 76.12  Субконто 1- Контрагент Субконто 2 –Договор</w:t>
        <w:tab/>
        <w:tab/>
        <w:tab/>
        <w:t>Оплата от покупателя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>Реализация услуг за предоставление прав.Единоразовые  поступления (в у.е.)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76.12  Субконто 1- Контрагент Субконто 2 –Договор</w:t>
        <w:tab/>
        <w:t>Кт 91.01</w:t>
        <w:tab/>
        <w:tab/>
        <w:t>Прочая выручка от реализации услуг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Дт 51</w:t>
        <w:tab/>
        <w:t>Кт 76.12 Субконто 1- Контрагент Субконто 2 –Договор</w:t>
        <w:tab/>
        <w:tab/>
        <w:tab/>
        <w:t>Оплата от покупателя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Times New Roman"/>
          <w:b/>
          <w:bCs/>
          <w:sz w:val="24"/>
          <w:szCs w:val="24"/>
          <w:u w:val="single"/>
        </w:rPr>
        <w:t>У правообладателя (в руб.) на счете 76.1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Реализация услуг за предоставление прав.Ежемесячные поступления ( в руб)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Дт 76.11 Субконто 1- Контрагент Субконто 2 –Договор</w:t>
        <w:tab/>
        <w:t>Кт 91.01</w:t>
        <w:tab/>
        <w:tab/>
        <w:t>Прочая выручка от реализации услуг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Дт 51</w:t>
        <w:tab/>
        <w:t>Кт 76.11  Субконто 1- Контрагент Субконто 2 –Договор</w:t>
        <w:tab/>
        <w:tab/>
        <w:tab/>
        <w:t>Оплата от покупателя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Реализация услуг за предоставление прав.Единоразовые  поступления (в руб)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76.11  Субконто 1- Контрагент Субконто 2 –Договор</w:t>
        <w:tab/>
        <w:t>Кт 91.01</w:t>
        <w:tab/>
        <w:tab/>
        <w:t>Прочая выручка от реализации услуг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  <w:lang w:val="en-US" w:eastAsia="en-US"/>
        </w:rPr>
        <w:t>Дт 51</w:t>
        <w:tab/>
        <w:t>Кт 76.11  Субконто 1- Контрагент Субконто 2 –Договор</w:t>
        <w:tab/>
        <w:tab/>
        <w:tab/>
        <w:t>Оплата от покупателя</w:t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firstLine="708"/>
        <w:rPr>
          <w:rFonts w:eastAsia="Times New Roman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  <w:u w:val="single"/>
        </w:rPr>
        <w:t>У  субпользователя ( в у.е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ступление услуг за использование прав. Ежемесячные платежи (в у.е.)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44.01 Субконто-вид расхода</w:t>
        <w:tab/>
        <w:t xml:space="preserve">Кт 76.12  Субконто 1- Контрагент Субконто 2 –Договор      </w:t>
        <w:tab/>
        <w:t>Поступление услуг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Дт 76.12 Субконто 1- Контрагент Субконто 2 –Договор </w:t>
        <w:tab/>
        <w:t>Кт 51</w:t>
        <w:tab/>
        <w:tab/>
        <w:tab/>
        <w:tab/>
        <w:tab/>
        <w:t>Оплата поставщику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ступление услуг  за использование прав. Единоразовые платежи(в у.е.)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97 расходы будущих периодов</w:t>
        <w:tab/>
        <w:t xml:space="preserve">Кт 76.12 Субконто 1- Контрагент Субконто 2 –Договор       </w:t>
        <w:tab/>
        <w:t>Поступление услуг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44.1 Субконто-вид расхода</w:t>
        <w:tab/>
        <w:tab/>
        <w:t>Дт 97 расходы будущих периодов</w:t>
        <w:tab/>
        <w:tab/>
        <w:tab/>
        <w:tab/>
        <w:t>Списание в расходы текущего периода услуг в течении действия договора.</w:t>
      </w:r>
    </w:p>
    <w:p>
      <w:pPr>
        <w:pStyle w:val="Normal"/>
        <w:ind w:firstLine="708"/>
        <w:rPr/>
      </w:pPr>
      <w:r>
        <w:rPr>
          <w:rFonts w:eastAsia="Times New Roman"/>
          <w:b/>
          <w:bCs/>
          <w:sz w:val="24"/>
          <w:szCs w:val="24"/>
          <w:u w:val="single"/>
        </w:rPr>
        <w:t>У  субпользователя ( в руб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ступление услуг за использование прав. Ежемесячные платежи (в руб)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44.01 Субконто-вид расхода</w:t>
        <w:tab/>
        <w:t xml:space="preserve">Кт 76.11  Субконто 1- Контрагент Субконто 2 –Договор      </w:t>
        <w:tab/>
        <w:t>Поступление услуг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Дт 76.11  Субконто 1- Контрагент Субконто 2 –Договор </w:t>
        <w:tab/>
        <w:t>Кт 51</w:t>
        <w:tab/>
        <w:tab/>
        <w:tab/>
        <w:tab/>
        <w:tab/>
        <w:t>Оплата поставщик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Поступление услуг  за использование прав. Единоразовые платежи(в руб)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97 расходы будущих периодов</w:t>
        <w:tab/>
        <w:t xml:space="preserve">Кт 76.11 Субконто 1- Контрагент Субконто 2 –Договор       </w:t>
        <w:tab/>
        <w:t>Поступление услуг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  <w:lang w:val="en-US" w:eastAsia="en-US"/>
        </w:rPr>
        <w:t>Дт 44.1 Субконто-вид расхода</w:t>
        <w:tab/>
        <w:tab/>
        <w:t>Дт 97 расходы будущих периодов</w:t>
        <w:tab/>
        <w:tab/>
        <w:tab/>
        <w:tab/>
        <w:t>Списание в расходы текущего периода услуг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</w:t>
      </w:r>
    </w:p>
    <w:p>
      <w:pPr>
        <w:pStyle w:val="Normal"/>
        <w:spacing w:before="0" w:after="200"/>
        <w:ind w:firstLine="708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44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4"/>
      <w:szCs w:val="24"/>
      <w:u w:val="single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Подзаголовок Знак"/>
    <w:basedOn w:val="Style9"/>
    <w:qFormat/>
    <w:rPr>
      <w:rFonts w:ascii="Cambria" w:hAnsi="Cambria" w:eastAsia="Times New Roman" w:cs="Times New Roman"/>
      <w:b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b/>
      <w:sz w:val="24"/>
      <w:szCs w:val="24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4560" w:leader="dot"/>
      </w:tabs>
      <w:ind w:left="567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4560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709" w:leader="none"/>
        <w:tab w:val="right" w:pos="14560" w:leader="dot"/>
      </w:tabs>
      <w:ind w:left="14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33:00Z</dcterms:created>
  <dc:creator>User</dc:creator>
  <dc:description/>
  <cp:keywords/>
  <dc:language>en-US</dc:language>
  <cp:lastModifiedBy>User</cp:lastModifiedBy>
  <cp:lastPrinted>2008-11-26T15:17:00Z</cp:lastPrinted>
  <dcterms:modified xsi:type="dcterms:W3CDTF">2012-02-05T16:35:00Z</dcterms:modified>
  <cp:revision>3</cp:revision>
  <dc:subject/>
  <dc:title/>
</cp:coreProperties>
</file>