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Отчёт по неходовым товара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 предназначен для 1С:Предприятие 8.0. «Управление торговлей», «УПП».</w:t>
      </w:r>
    </w:p>
    <w:p>
      <w:pPr>
        <w:pStyle w:val="Normal"/>
        <w:jc w:val="both"/>
        <w:rPr/>
      </w:pPr>
      <w:r>
        <w:rPr/>
        <w:t xml:space="preserve">Цель данного отчёта – вывести перечень неходовых товаров, которые совсем не продавались за данный период и показать в каждой строке текущий остаток и стоимость этих товаров. Также не учитывается в отчёт приход товаров, иначе если товар пришел вчера, то он ещё не успел продаться! Кроме того не учитывается «Оприходывание товаров». Отчёт формируется в отборе по номенклатуре. Отчет платный 30$ по курсу ЦБРФ. Кому интересно стучите на </w:t>
      </w:r>
      <w:r>
        <w:rPr>
          <w:lang w:val="en-US"/>
        </w:rPr>
        <w:t>ICQ</w:t>
      </w:r>
      <w:r>
        <w:rPr/>
        <w:t xml:space="preserve"> № 319561031 Сергей Кондратьев! По желанию можно добавить другие отборы! Формируется за считанные секунд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отрим рисунок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33:00Z</dcterms:created>
  <dc:creator>Игорь</dc:creator>
  <dc:description/>
  <cp:keywords/>
  <dc:language>en-US</dc:language>
  <cp:lastModifiedBy>Игорь</cp:lastModifiedBy>
  <dcterms:modified xsi:type="dcterms:W3CDTF">2006-02-07T07:33:00Z</dcterms:modified>
  <cp:revision>2</cp:revision>
  <dc:subject/>
  <dc:title>«Отчёт по неходовым товарам»</dc:title>
</cp:coreProperties>
</file>