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2247900" cy="54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счет процента с продаж менедж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чет позволяет автоматизировать расчет диллерского вознаграждения менеджеров по результатам продаж. Используется под типовой программой 1С:Торговля и склад 7.7 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тчет предназначен</w:t>
      </w:r>
      <w:r>
        <w:rPr>
          <w:rFonts w:cs="Arial" w:ascii="Arial" w:hAnsi="Arial"/>
          <w:sz w:val="20"/>
          <w:szCs w:val="20"/>
        </w:rPr>
        <w:t xml:space="preserve"> для тех торговых организациях, где продажи оформляются с использованием типовых документов реализации менеджерами, у каждого из которых имеется свое уникальное имя пользовател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чет имеет две закладки: рабочую и настроечную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5885</wp:posOffset>
            </wp:positionV>
            <wp:extent cx="2857500" cy="1671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На закладке «Настройка»</w:t>
      </w:r>
      <w:r>
        <w:rPr>
          <w:rFonts w:cs="Arial" w:ascii="Arial" w:hAnsi="Arial"/>
          <w:sz w:val="20"/>
          <w:szCs w:val="20"/>
        </w:rPr>
        <w:t xml:space="preserve"> необходимо указать список менеджеров, по которым необходимо произвести расчет, привязать к типам цен диллерский процент и допустимое отклонение значение цены в документе от заданного в справочнике. Также можно определить виды документов, по которым будет формироваться отч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11125</wp:posOffset>
            </wp:positionV>
            <wp:extent cx="2857500" cy="16490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Закладка «Расчет»</w:t>
      </w:r>
      <w:r>
        <w:rPr>
          <w:rFonts w:cs="Arial" w:ascii="Arial" w:hAnsi="Arial"/>
          <w:sz w:val="20"/>
          <w:szCs w:val="20"/>
        </w:rPr>
        <w:t xml:space="preserve"> - основная рабочая панель отчета. На ней определяются группировки отчета, указываются при необходимости условия отбора, выбирается период формирования отче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меется возможность указывать до пяти группировок. Разные группировки будут выделены шрифтом и графичес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3429000" cy="10915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обое внимание стоит уделить опции «проверка цены в документе на отклонение от цен в справочнике». Если этот флажок включить, то будет выполнено сравнение цен в документе с ценами в справочнике по всем, вошедшим в отчет документам, на факт занижения или завышения цен менеджерами. На закладке «Настройка» по каждому типу цен определяется допустимый процент отклонения. Если цены в документе отличаются от цен в справочнике, соответственно установленному в документе типу цен, то программа просигнализирует об этом, указав процент и сумму расхождения, а также сумму превышения скидки по всем товарным позициям, где это превышение произош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438900" cy="12223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222200"/>
                          <a:chOff x="0" y="0"/>
                          <a:chExt cx="6438960" cy="122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6736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67360" y="19080"/>
                            <a:ext cx="137160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507pt;height:96.25pt" coordorigin="0,100" coordsize="10140,1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0;width:7979;height:191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980;top:130;width:2159;height:18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35178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21.35pt,8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 xml:space="preserve">По всем вопросам обращайтесь: </w:t>
      </w:r>
      <w:hyperlink r:id="rId10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o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planet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-1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c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narod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6375</wp:posOffset>
            </wp:positionV>
            <wp:extent cx="3743325" cy="5334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o-planet-1c.narod.ru/" TargetMode="External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0:22:00Z</dcterms:created>
  <dc:creator>Олег</dc:creator>
  <dc:description/>
  <cp:keywords/>
  <dc:language>en-US</dc:language>
  <cp:lastModifiedBy>Олег</cp:lastModifiedBy>
  <dcterms:modified xsi:type="dcterms:W3CDTF">2006-08-02T00:50:00Z</dcterms:modified>
  <cp:revision>13</cp:revision>
  <dc:subject/>
  <dc:title>Расчет процента с продаж менеджеров</dc:title>
</cp:coreProperties>
</file>