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струкция к Протоколу сравнения сумм сче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назначена  для сравнения сумм оборотов или сальдо взаимосвязанных счетов  в детализации по каждому контрагенту в 1С 7.7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16"/>
          <w:szCs w:val="16"/>
        </w:rPr>
        <w:t xml:space="preserve">Значительно облегчает трудозатраты бухгалтера при проверке сальдо по счетам 62.1 и 62.2  с целью выявления дебетового сальдо по счету 62.1 при наличии кредитового сальдо по счету 62.2 и проведения операции по зачету аванса. После формирования  Протокола сверки бухгалтер визуально проверяет остатки в столбцах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811530" cy="154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и находит строки с сальдо с ст 62.2 и 62.1 см.  рис 2 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едостаток: программист недоработал задачу, чтобы  был еще один столбец «РАЗНИЦА МЕЖДУ САЛЬДО ПО СЧ 62.2 И 62.1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16"/>
          <w:szCs w:val="16"/>
        </w:rPr>
        <w:t>Значительно облегчает трудозатраты бухгалтера при проверке проверке соответствия   сальдо по дебету счета 76.АВ в пропорции  от сальдо по кредиту счета  62.2 по каждому контрагенту по формул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альдо Дт 76.АВ = сальдо Кт 62.2 х 18 / 118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мечание:  проверка не работает, если фирма реализует товар , облагаемый НДС по ставке 10% .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810</wp:posOffset>
                </wp:positionV>
                <wp:extent cx="6635115" cy="4619625"/>
                <wp:effectExtent l="5080" t="317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160" cy="4619520"/>
                          <a:chOff x="0" y="0"/>
                          <a:chExt cx="6635160" cy="461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3880" y="0"/>
                            <a:ext cx="2466360" cy="33742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72080" y="153720"/>
                            <a:ext cx="114300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8000"/>
                              <a:gd name="adj4" fmla="val -29666"/>
                              <a:gd name="adj5" fmla="val 247199"/>
                              <a:gd name="adj6" fmla="val -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Выбор период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3640"/>
                            <a:ext cx="68580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8000"/>
                              <a:gd name="adj4" fmla="val 111388"/>
                              <a:gd name="adj5" fmla="val 57333"/>
                              <a:gd name="adj6" fmla="val 1606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. Счет 1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0680" y="1147320"/>
                            <a:ext cx="182880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8000"/>
                              <a:gd name="adj4" fmla="val -15453"/>
                              <a:gd name="adj5" fmla="val 52800"/>
                              <a:gd name="adj6" fmla="val -35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 Обороты по выбранному субконто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0680" y="1417320"/>
                            <a:ext cx="228600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8000"/>
                              <a:gd name="adj4" fmla="val -19555"/>
                              <a:gd name="adj5" fmla="val 87731"/>
                              <a:gd name="adj6" fmla="val -479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. Вид суммы для сравнения: обороты или сальд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68040"/>
                            <a:ext cx="68580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8000"/>
                              <a:gd name="adj4" fmla="val 111388"/>
                              <a:gd name="adj5" fmla="val 41333"/>
                              <a:gd name="adj6" fmla="val 1614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. Счет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0680" y="2096640"/>
                            <a:ext cx="182880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8000"/>
                              <a:gd name="adj4" fmla="val -15069"/>
                              <a:gd name="adj5" fmla="val 14935"/>
                              <a:gd name="adj6" fmla="val -342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8. Обороты по выбранному субконто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0680" y="2388960"/>
                            <a:ext cx="228600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8000"/>
                              <a:gd name="adj4" fmla="val -19666"/>
                              <a:gd name="adj5" fmla="val 9601"/>
                              <a:gd name="adj6" fmla="val -48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9. Вид суммы для сравнения: обороты или сальд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3195360"/>
                            <a:ext cx="316224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-2467"/>
                              <a:gd name="adj5" fmla="val -12777"/>
                              <a:gd name="adj6" fmla="val -140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1. Если разница между выбранными суммами счетов превышает указанное число копеек, то строка включается в отчет, иначе 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960" y="2693160"/>
                            <a:ext cx="317484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13680"/>
                              <a:gd name="adj5" fmla="val 8750"/>
                              <a:gd name="adj6" fmla="val -25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. При установке – сумма для сравнения из счета1 будет пересчитана – выделен НДС (18%) и полученный результат уже будет сравниваться с суммой счета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746280"/>
                            <a:ext cx="281952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-10268"/>
                              <a:gd name="adj5" fmla="val 99444"/>
                              <a:gd name="adj6" fmla="val -18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 При установке флага, в отчет попадают только строки, если по выбранному виду суммы значение не равно нулю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0680" y="1728360"/>
                            <a:ext cx="281952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-10157"/>
                              <a:gd name="adj5" fmla="val 63888"/>
                              <a:gd name="adj6" fmla="val -18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. При установке флага, в отчет попадают только строки, если по выбранному виду суммы значение не равно нулю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154040"/>
                            <a:ext cx="58294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-282" y="5304"/>
                                </a:moveTo>
                                <a:lnTo>
                                  <a:pt x="-294" y="5304"/>
                                </a:lnTo>
                                <a:lnTo>
                                  <a:pt x="-294" y="-28201"/>
                                </a:lnTo>
                                <a:lnTo>
                                  <a:pt x="1162" y="-6120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3. При установке, в отчет попадают только столбцы со значением субконто и столбцы со сравниваемыми суммами между счетами. Иначе по счетам выводятся столбцы со значениями: Субконто, Начального сальдо, оборота по Дебету, оборота по Кредиту, Конечного сальдо и оба столбца со сравниваемыми суммам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120" y="3582720"/>
                            <a:ext cx="28594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-576" y="5304"/>
                                </a:moveTo>
                                <a:lnTo>
                                  <a:pt x="-576" y="5304"/>
                                </a:lnTo>
                                <a:lnTo>
                                  <a:pt x="-576" y="-9636"/>
                                </a:lnTo>
                                <a:lnTo>
                                  <a:pt x="1127" y="-2849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2. При установке, в отчет добавляется столбец с арифметической разницей между сравниваемыми суммами двух счетов: (Сумма_счета2 - Сумма_счета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3pt;width:522.45pt;height:363.75pt" coordorigin="-1080,6" coordsize="10449,72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86;top:6;width:3883;height:5313;mso-wrap-style:none;v-text-anchor:middle" type="_x0000_t75">
                  <v:imagedata r:id="rId4" o:detectmouseclick="t"/>
                  <v:stroke color="black" weight="3240" joinstyle="miter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860;top:248;width:1799;height:37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1. Выбор периода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-1080;top:1508;width:1079;height:37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2. Счет 1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4370;top:1813;width:2879;height:37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5. Обороты по выбранному субконто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4370;top:2238;width:3599;height:37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. Вид суммы для сравнения: обороты или сальдо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-1080;top:2948;width:1079;height:37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3. Счет 2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4370;top:3308;width:2879;height:37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8. Обороты по выбранному субконто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4370;top:3768;width:3599;height:37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9. Вид суммы для сравнения: обороты или сальдо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4380;top:5038;width:4979;height:5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1. Если разница между выбранными суммами счетов превышает указанное число копеек, то строка включается в отчет, иначе нет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4369;top:4247;width:4999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. При установке – сумма для сравнения из счета1 будет пересчитана – выделен НДС (18%) и полученный результат уже будет сравниваться с суммой счета2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4380;top:1181;width:4439;height:5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4. При установке флага, в отчет попадают только строки, если по выбранному виду суммы значение не равно нулю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4370;top:2728;width:4439;height:5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7. При установке флага, в отчет попадают только строки, если по выбранному виду суммы значение не равно нулю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type id="_x0000_t49" coordsize="21600,21600" o:spt="49" adj="-1800,24400,-3600,21600,-3600,4050,-1800,4050" path="m,l21600,l21600,21600l,21600xem@1@0l@3@2l@5@4l@7@6nfe">
                  <v:stroke joinstyle="miter"/>
                  <v:formulas>
                    <v:f eqn="val #7"/>
                    <v:f eqn="val #6"/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  <v:h position="@7,@6"/>
                  </v:handles>
                </v:shapetype>
                <v:shape id="shape_0" fillcolor="white" stroked="t" o:allowincell="f" style="position:absolute;left:-180;top:6548;width:9179;height:732;mso-wrap-style:square;v-text-anchor:top" type="_x0000_t4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3. При установке, в отчет попадают только столбцы со значением субконто и столбцы со сравниваемыми суммами между счетами. Иначе по счетам выводятся столбцы со значениями: Субконто, Начального сальдо, оборота по Дебету, оборота по Кредиту, Конечного сальдо и оба столбца со сравниваемыми суммами.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177;top:5648;width:4502;height:732;mso-wrap-style:square;v-text-anchor:top" type="_x0000_t4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2. При установке, в отчет добавляется столбец с арифметической разницей между сравниваемыми суммами двух счетов: (Сумма_счета2 - Сумма_счета1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РЫ:</w:t>
      </w:r>
    </w:p>
    <w:p>
      <w:pPr>
        <w:pStyle w:val="Style17"/>
        <w:rPr/>
      </w:pPr>
      <w:r>
        <w:rPr>
          <w:b/>
          <w:sz w:val="16"/>
          <w:szCs w:val="16"/>
        </w:rPr>
        <w:t>Задача 1, поставленная бухгалтером сисадмину:</w:t>
      </w:r>
      <w:r>
        <w:rPr>
          <w:sz w:val="16"/>
          <w:szCs w:val="16"/>
        </w:rPr>
        <w:t xml:space="preserve"> «…также нужно обязательно срочно автоматизировать  отчеты по сверкам сальдо по счету 62.1 и 62.2 , чтобы  программа выдавала название покупателя, по которому одновременно есть сальдо и по дебету счета 62.1 и по кредиту счета 62.2…»</w:t>
      </w:r>
    </w:p>
    <w:p>
      <w:pPr>
        <w:pStyle w:val="Style1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: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  <w:t>выставляем период (1)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  <w:t>(2) – выбираем счет 62.1</w:t>
      </w:r>
    </w:p>
    <w:p>
      <w:pPr>
        <w:pStyle w:val="Style17"/>
        <w:rPr/>
      </w:pPr>
      <w:r>
        <w:rPr>
          <w:sz w:val="16"/>
          <w:szCs w:val="16"/>
        </w:rPr>
        <w:t>(3) – выбираем счет 62.2</w:t>
      </w:r>
    </w:p>
    <w:p>
      <w:pPr>
        <w:pStyle w:val="Style17"/>
        <w:rPr/>
      </w:pPr>
      <w:r>
        <w:rPr>
          <w:sz w:val="16"/>
          <w:szCs w:val="16"/>
        </w:rPr>
        <w:t>(5) и (8) – выставляем «Контрагенты» («…чтобы  программа выдавала название покупателя …»)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  <w:t>(6) и (9) – выставляем «Конечное сальдо» («…отчеты по сверкам сальдо...»)</w:t>
      </w:r>
    </w:p>
    <w:p>
      <w:pPr>
        <w:pStyle w:val="Style17"/>
        <w:rPr/>
      </w:pPr>
      <w:r>
        <w:rPr>
          <w:sz w:val="16"/>
          <w:szCs w:val="16"/>
        </w:rPr>
        <w:t>(4) и (7) – устанавливаем флаг («…одновременно есть сальдо...»)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>
          <w:b/>
          <w:sz w:val="16"/>
          <w:szCs w:val="16"/>
        </w:rPr>
        <w:t>Задача 2, поставленная бухгалтером сисиадмину:</w:t>
      </w:r>
      <w:r>
        <w:rPr>
          <w:sz w:val="16"/>
          <w:szCs w:val="16"/>
        </w:rPr>
        <w:t xml:space="preserve"> «…</w:t>
      </w:r>
      <w:r>
        <w:rPr/>
        <w:t xml:space="preserve">  </w:t>
      </w:r>
      <w:r>
        <w:rPr>
          <w:sz w:val="16"/>
          <w:szCs w:val="16"/>
        </w:rPr>
        <w:t>И еще один очень важный отче., чтобы программа  брала за основу ОСВ по счету 62.2 за заданный период, далее  производила некоторые арифметические действия в своем программном мозгу, а именно, чтобы из оборотов и  остатков по каждому  покупателю  рассчитывала  НДС  по формуле СУММА ПО СЧЕТУ 62.2 УМНОЖЕННАЯ НА 18 И ДЕЛЕННАЯ НА 118 РАВНО СУММА НДС.  После арифметических действий программа должна внутри себя сформировать  ОСВ по счету 76.АВ и сверить расчетные значения , полученные в результате вычислений со счета 62.2  с значениями по счету 76.АВ. При этом, прогрмаа должна быть запррограммирована таким образом, чтобы дебетовый оборот по счету 62.2 х 18 /118 она сверяла с кредитовым оборотом по счету 76.АВ и соответственно наоборот  , кредитовый оборот по счету 62.2 х 18 /118 она сверяла с дебетовым  оборотом по счету 76.АВ …»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  <w:t>Решение: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  <w:t>выставляем период (1)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  <w:t>(2) – выбираем счет 62.2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  <w:t>(3) – выбираем счет 76.АВ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  <w:t>(5) и (8) – выставляем «Контрагенты» («…по каждому  покупателю…»)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  <w:t>(6) – выставляем «Дебет» («…чтобы дебетовый оборот по счету 62.2...»)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  <w:t>(9) – выставляем «Кредит» («…сверяла с кредитовым оборотом по счету 76.АВ...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руглых скобках с номером отмечены элементы отчета, как на рисун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6655435" cy="39630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6654165" cy="51288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512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53:00Z</dcterms:created>
  <dc:creator>Elena</dc:creator>
  <dc:description/>
  <cp:keywords/>
  <dc:language>en-US</dc:language>
  <cp:lastModifiedBy>Elena</cp:lastModifiedBy>
  <dcterms:modified xsi:type="dcterms:W3CDTF">2009-07-29T18:58:00Z</dcterms:modified>
  <cp:revision>4</cp:revision>
  <dc:subject/>
  <dc:title/>
</cp:coreProperties>
</file>