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бработка была написана для нужд предприятия. Главное предназначение - сформировать график отпусков стандартной формы Т-7 для утверждения руководителем и, собственно, наличия в документах (соответствия по факту отгулянных отпусков затем не отслеживаются). </w:t>
      </w:r>
    </w:p>
    <w:p>
      <w:pPr>
        <w:pStyle w:val="Normal"/>
        <w:rPr/>
      </w:pPr>
      <w:r>
        <w:rPr/>
        <w:t>Занесенные данные от сеанса до сеанса хранятся затем в файле в каталоге базы (выгружена ТЗ).</w:t>
      </w:r>
    </w:p>
    <w:p>
      <w:pPr>
        <w:pStyle w:val="Normal"/>
        <w:rPr/>
      </w:pPr>
      <w:r>
        <w:rPr/>
        <w:t xml:space="preserve">При открытии заполняется список подразделений и работающих сотрудников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2841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лагается следующий порядок работы:</w:t>
      </w:r>
    </w:p>
    <w:p>
      <w:pPr>
        <w:pStyle w:val="Style16"/>
        <w:numPr>
          <w:ilvl w:val="0"/>
          <w:numId w:val="1"/>
        </w:numPr>
        <w:rPr/>
      </w:pPr>
      <w:r>
        <w:rPr/>
        <w:t>Сразу по кнопке «Печать» - «Сетка в подразделения» печатаются пустографки, которые передаются руководителям подразделений с целью, чтобы работники указали желаемые даты отпусков.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2745" cy="18859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74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Заполненные пустографки заносятся в таблицу на форме: проставляются месяцы желаемых отпусков. Возможно разбить отпуск максимум на 2 периода:</w:t>
      </w:r>
    </w:p>
    <w:p>
      <w:pPr>
        <w:pStyle w:val="Style16"/>
        <w:numPr>
          <w:ilvl w:val="1"/>
          <w:numId w:val="1"/>
        </w:numPr>
        <w:rPr/>
      </w:pPr>
      <w:r>
        <w:rPr/>
        <w:t>1 способ: указать месяцы из выпадающего списка в колонках «1часть» и «2часть».</w:t>
      </w:r>
    </w:p>
    <w:p>
      <w:pPr>
        <w:pStyle w:val="Style16"/>
        <w:numPr>
          <w:ilvl w:val="1"/>
          <w:numId w:val="1"/>
        </w:numPr>
        <w:rPr/>
      </w:pPr>
      <w:r>
        <w:rPr/>
        <w:t>2 способ: отметить 2 месяца «птицами» в таблице.</w:t>
      </w:r>
    </w:p>
    <w:p>
      <w:pPr>
        <w:pStyle w:val="Normal"/>
        <w:ind w:left="708" w:hanging="0"/>
        <w:rPr/>
      </w:pPr>
      <w:r>
        <w:rPr/>
        <w:t>Для удобства обработки данных можно выбрать какой-либо один отдел, а не все предприятие.</w:t>
      </w:r>
    </w:p>
    <w:p>
      <w:pPr>
        <w:pStyle w:val="Normal"/>
        <w:ind w:left="708" w:hanging="0"/>
        <w:rPr/>
      </w:pPr>
      <w:r>
        <w:rPr/>
        <w:t>По желанию (для наглядности) можно задействовать 1 колонку установив статус «запланирован» (желтый цвет).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1480" cy="235585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После заполнения «пожеланий», проанализировав итоги под таблицей можно корректировать график (например равномерно распределяя сотрудников по месяцам года) Можем выставить статус в 1 колонке «утвержден».  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6075" cy="2397760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Затем, когда все готово можно распечатать график стандартной формы (Т-7)</w:t>
      </w:r>
    </w:p>
    <w:p>
      <w:pPr>
        <w:pStyle w:val="Style16"/>
        <w:spacing w:before="0" w:after="20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7980" cy="1924050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21:30:00Z</dcterms:created>
  <dc:creator>Михаил Морокин</dc:creator>
  <dc:description/>
  <cp:keywords/>
  <dc:language>en-US</dc:language>
  <cp:lastModifiedBy>Михаил Морокин</cp:lastModifiedBy>
  <dcterms:modified xsi:type="dcterms:W3CDTF">2014-02-20T21:31:00Z</dcterms:modified>
  <cp:revision>3</cp:revision>
  <dc:subject/>
  <dc:title/>
</cp:coreProperties>
</file>