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Изменения и дополнения в описании выделены желтым цветом</w:t>
      </w:r>
    </w:p>
    <w:p>
      <w:pPr>
        <w:pStyle w:val="Normal"/>
        <w:rPr/>
      </w:pPr>
      <w:r>
        <w:rPr/>
        <w:t xml:space="preserve">Обработка была написана для нужд предприятия. Главное предназначение - сформировать график отпусков стандартной формы Т-7 для утверждения руководителем и, собственно, наличия в документах (соответствия по факту отгулянных отпусков затем не отслеживаются). </w:t>
      </w:r>
    </w:p>
    <w:p>
      <w:pPr>
        <w:pStyle w:val="Normal"/>
        <w:rPr/>
      </w:pPr>
      <w:r>
        <w:rPr/>
        <w:t>Занесенные данные от сеанса до сеанса хранятся затем в файле в каталоге базы (выгружена ТЗ).</w:t>
      </w:r>
    </w:p>
    <w:p>
      <w:pPr>
        <w:pStyle w:val="Normal"/>
        <w:rPr/>
      </w:pPr>
      <w:r>
        <w:rPr/>
        <w:t xml:space="preserve">При открытии заполняется список подразделений и работающих сотруднико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84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 следующий порядок работы:</w:t>
      </w:r>
    </w:p>
    <w:p>
      <w:pPr>
        <w:pStyle w:val="Style16"/>
        <w:numPr>
          <w:ilvl w:val="0"/>
          <w:numId w:val="1"/>
        </w:numPr>
        <w:rPr/>
      </w:pPr>
      <w:r>
        <w:rPr/>
        <w:t>Сразу по кнопке «Печать» - «Сетка в подразделения» печатаются пустографки, которые передаются руководителям подразделений с целью, чтобы работники указали желаемые даты отпусков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745" cy="1885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Заполненные пустографки заносятся в таблицу на форме: проставляются месяцы желаемых отпусков. Возможно разбить отпуск максимум на 2 периода</w:t>
      </w:r>
      <w:r>
        <w:rPr>
          <w:highlight w:val="yellow"/>
        </w:rPr>
        <w:t>. Выбираются месяцы из выпадающего списка в колонках «1часть» и «2часть». При этом автоматически в первой колонке ставится статус «запланирован» (желтый цвет).</w:t>
      </w:r>
    </w:p>
    <w:p>
      <w:pPr>
        <w:pStyle w:val="Style16"/>
        <w:rPr/>
      </w:pPr>
      <w:r>
        <w:rPr>
          <w:b/>
        </w:rPr>
        <w:t>Прим.</w:t>
      </w:r>
      <w:r>
        <w:rPr/>
        <w:t xml:space="preserve"> Для удобства обработки данных можно выбрать какой-либо один отдел, а не все предприятие.</w:t>
      </w:r>
    </w:p>
    <w:p>
      <w:pPr>
        <w:pStyle w:val="Style16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8620" cy="234124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осле заполнения «пожеланий», проанализировав итоги под таблицей можно корректировать график (например равномерно распределяя сотрудников по месяцам года). </w:t>
      </w:r>
      <w:r>
        <w:rPr>
          <w:highlight w:val="yellow"/>
        </w:rPr>
        <w:t>Статус в 1 колонке «утвержден» в данном случае ставится вручную</w:t>
      </w:r>
      <w:r>
        <w:rPr/>
        <w:t>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9730" cy="24123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Затем, когда все готово можно распечатать график стандартной формы (Т-7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4810" cy="194119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spacing w:before="0" w:after="200"/>
        <w:ind w:left="720" w:hanging="0"/>
        <w:contextualSpacing/>
        <w:rPr/>
      </w:pPr>
      <w:r>
        <w:rPr>
          <w:highlight w:val="yellow"/>
        </w:rPr>
        <w:t>Для предприятия были убраны некоторые надписи на типовой форме и добавлены</w:t>
        <w:br/>
        <w:t xml:space="preserve"> 2 колонки для подписи работника об ознакомлении с графиком. Вспомнив об этих изменениях, добавил действительно типовую Т-7 (возвращена строка о профсоюзах, наименование организации, удалены 11 и 12 колон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1:00Z</dcterms:created>
  <dc:creator>Михаил Морокин</dc:creator>
  <dc:description/>
  <cp:keywords/>
  <dc:language>en-US</dc:language>
  <cp:lastModifiedBy>Михаил Морокин</cp:lastModifiedBy>
  <dcterms:modified xsi:type="dcterms:W3CDTF">2014-02-21T05:21:00Z</dcterms:modified>
  <cp:revision>2</cp:revision>
  <dc:subject/>
  <dc:title/>
</cp:coreProperties>
</file>