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Задание на обучение нейронной сети</w:t>
      </w:r>
      <w:r>
        <w:rPr/>
        <w:t>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Спецификация.</w:t>
      </w:r>
    </w:p>
    <w:p>
      <w:pPr>
        <w:pStyle w:val="Normal"/>
        <w:rPr/>
      </w:pPr>
      <w:r>
        <w:rPr/>
        <w:t>Задание на обучение сети представляет собой список значений. Порядок, идентификаторы и типы значений входящих элементов соблюдать обязательно.</w:t>
      </w:r>
    </w:p>
    <w:p>
      <w:pPr>
        <w:pStyle w:val="Style16"/>
        <w:numPr>
          <w:ilvl w:val="0"/>
          <w:numId w:val="1"/>
        </w:numPr>
        <w:rPr/>
      </w:pPr>
      <w:r>
        <w:rPr/>
        <w:t>Исходные данные аргументы (элемент списка значений «0»). Значение представлено таблицей значений с произвольным количеством колонок. Тип значения для всех колонок таблицы – числовой.</w:t>
      </w:r>
    </w:p>
    <w:p>
      <w:pPr>
        <w:pStyle w:val="Style16"/>
        <w:numPr>
          <w:ilvl w:val="0"/>
          <w:numId w:val="1"/>
        </w:numPr>
        <w:rPr/>
      </w:pPr>
      <w:r>
        <w:rPr/>
        <w:t>Исходные данные результаты (элемент списка значений «1»).  Значение представлено таблицей значений с произвольным количеством колонок. Тип значения для всех колонок таблицы – числовой.</w:t>
      </w:r>
      <w:r>
        <w:rPr>
          <w:rStyle w:val="EndnoteCharacters"/>
          <w:rStyle w:val="EndnoteAnchor"/>
        </w:rPr>
        <w:endnoteReference w:id="2"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араметры завершения обучения (элемент списка значений «2»). </w:t>
      </w:r>
      <w:r>
        <w:rPr>
          <w:b/>
          <w:color w:val="FF0000"/>
        </w:rPr>
        <w:t>Соответствие</w:t>
      </w:r>
      <w:r>
        <w:rPr>
          <w:color w:val="FF0000"/>
        </w:rPr>
        <w:t xml:space="preserve"> </w:t>
      </w:r>
      <w:r>
        <w:rPr/>
        <w:t>со следующими элементами: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ОшибкаТренировочнойВыборки</w:t>
      </w:r>
      <w:r>
        <w:rPr/>
        <w:t xml:space="preserve"> – ошибка аппроксимации (в %) по достижении которой в тренировочной выборке процесс обучения будет остановлен. Число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 xml:space="preserve">ОшибкаТестовойВыборки </w:t>
      </w:r>
      <w:r>
        <w:rPr/>
        <w:t>- ошибка аппроксимации (в %) по достижении которой в тестовой выборке процесс обучения будет остановлен. Число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 xml:space="preserve">ПредельноеЧислоИтераций </w:t>
      </w:r>
      <w:r>
        <w:rPr/>
        <w:t>– максимальное число шагов обучения по истечении которого процесс обучения будет прерван несмотря на то выполнилось ли условие достижения величины ошибок тренировочной или тестовой выборок. Число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исание сети (элемент списка значений «3»). Представляет собой </w:t>
      </w:r>
      <w:r>
        <w:rPr>
          <w:b/>
          <w:color w:val="FF0000"/>
        </w:rPr>
        <w:t>список значений</w:t>
      </w:r>
      <w:r>
        <w:rPr>
          <w:color w:val="FF0000"/>
        </w:rPr>
        <w:t xml:space="preserve"> </w:t>
      </w:r>
      <w:r>
        <w:rPr/>
        <w:t>из следующих элементов:</w:t>
      </w:r>
    </w:p>
    <w:p>
      <w:pPr>
        <w:pStyle w:val="Style16"/>
        <w:numPr>
          <w:ilvl w:val="1"/>
          <w:numId w:val="1"/>
        </w:numPr>
        <w:rPr/>
      </w:pPr>
      <w:r>
        <w:rPr/>
        <w:t xml:space="preserve">Описание структуры ребер – </w:t>
      </w:r>
      <w:r>
        <w:rPr>
          <w:b/>
          <w:color w:val="FF0000"/>
        </w:rPr>
        <w:t>таблица значений</w:t>
      </w:r>
      <w:r>
        <w:rPr/>
        <w:t>. Содержит описание нейронной сети в виде таблицы. Каждая строка таблицы представляет собой описание одного ребра между нейронами (рис 1). Колонки таблицы: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НомерНейронаВход </w:t>
      </w:r>
      <w:r>
        <w:rPr/>
        <w:t>– индекс входного нейрона ребра. Целое положительное число.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НомерНейронаВыход </w:t>
      </w:r>
      <w:r>
        <w:rPr/>
        <w:t>-  индекс выходного нейрона ребра. Целое положительное число.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ВесДляРебра – </w:t>
      </w:r>
      <w:r>
        <w:rPr/>
        <w:t>весовой коэффициент ребра. Число. Весовые коэффициенты инициируются обычно маленькими числами больше и меньше нуля. В ходе обучения значения весов будут изменяться.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ДельтаВеса – </w:t>
      </w:r>
      <w:r>
        <w:rPr/>
        <w:t>поле для хранения промежуточных данных. Изначально можно не заполнять. Число.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МодификаторСкоростиОбучения - </w:t>
      </w:r>
      <w:r>
        <w:rPr/>
        <w:t>поле для хранения промежуточных данных. Изначально инициируется значениями равными единице. Число.</w:t>
      </w:r>
    </w:p>
    <w:p>
      <w:pPr>
        <w:pStyle w:val="Style16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ВнутреннийСлой – </w:t>
      </w:r>
      <w:r>
        <w:rPr/>
        <w:t>принадлежность ребра к внутреннему слою сети. Булево. Если ребро ведет к выходному нейрону – Ложь, для всех остальных ребер – Истина.</w:t>
      </w:r>
    </w:p>
    <w:p>
      <w:pPr>
        <w:pStyle w:val="Style16"/>
        <w:numPr>
          <w:ilvl w:val="1"/>
          <w:numId w:val="1"/>
        </w:numPr>
        <w:rPr/>
      </w:pPr>
      <w:r>
        <w:rPr/>
        <w:t xml:space="preserve">Параметры нормализации – </w:t>
      </w:r>
      <w:r>
        <w:rPr>
          <w:b/>
          <w:color w:val="FF0000"/>
        </w:rPr>
        <w:t>соответствие</w:t>
      </w:r>
      <w:r>
        <w:rPr/>
        <w:t>. Описывает минимальные и максимальные значения рядов аргументов и результатов, использовавшиеся для нормализации исходных данных. Элементы: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МинМаксВходов</w:t>
      </w:r>
      <w:r>
        <w:rPr/>
        <w:t xml:space="preserve"> – </w:t>
      </w:r>
      <w:r>
        <w:rPr>
          <w:b/>
          <w:color w:val="FF0000"/>
        </w:rPr>
        <w:t>двухмерный массив</w:t>
      </w:r>
      <w:r>
        <w:rPr/>
        <w:t>. Первое измерение – аргументы в том порядке, в котором они следуют в столбцах таблицы значений для исходных данных. По второму измерению указывается соответственно минимум и максимум данного аргумента в выборке.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МинМаксВыходов</w:t>
      </w:r>
      <w:r>
        <w:rPr/>
        <w:t xml:space="preserve"> – </w:t>
      </w:r>
      <w:r>
        <w:rPr>
          <w:b/>
          <w:color w:val="FF0000"/>
        </w:rPr>
        <w:t>двухмерный массив</w:t>
      </w:r>
      <w:r>
        <w:rPr/>
        <w:t>. Первое измерение – результаты в том порядке, в котором они следуют в столбцах таблицы значений для исходных результатов. По второму измерению указывается соответственно минимум и максимум данного результата, наблюдаемые в выборке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Описание результатов обучения (элемент списка значений «4»). </w:t>
      </w:r>
      <w:r>
        <w:rPr>
          <w:b/>
          <w:color w:val="FF0000"/>
        </w:rPr>
        <w:t>Соответствие</w:t>
      </w:r>
      <w:r>
        <w:rPr>
          <w:color w:val="FF0000"/>
        </w:rPr>
        <w:t xml:space="preserve"> </w:t>
      </w:r>
      <w:r>
        <w:rPr/>
        <w:t>содержащее ошибки аппроксимации по выборкам и количество произведенных итераций обучения. Не требует инициализация какими-либо значениями. Элементы: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ОшибкаТренировочнойВыборки</w:t>
      </w:r>
      <w:r>
        <w:rPr/>
        <w:t xml:space="preserve"> – число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ОшибкаТестовойВыборки</w:t>
      </w:r>
      <w:r>
        <w:rPr/>
        <w:t xml:space="preserve"> – число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ОшибкаВерификационнойВыборки</w:t>
      </w:r>
      <w:r>
        <w:rPr/>
        <w:t xml:space="preserve"> – число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КоличествоИтераций</w:t>
      </w:r>
      <w:r>
        <w:rPr/>
        <w:t xml:space="preserve"> – число; 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араметры сохранения результатов (элемент списка значений «5»). </w:t>
      </w:r>
      <w:r>
        <w:rPr>
          <w:b/>
          <w:color w:val="FF0000"/>
        </w:rPr>
        <w:t xml:space="preserve">Структура. </w:t>
      </w:r>
      <w:r>
        <w:rPr/>
        <w:t>Элементы структуры: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СохранениеЗадания</w:t>
      </w:r>
      <w:r>
        <w:rPr/>
        <w:t xml:space="preserve"> – </w:t>
      </w:r>
      <w:r>
        <w:rPr>
          <w:b/>
          <w:color w:val="FF0000"/>
        </w:rPr>
        <w:t>соответствие</w:t>
      </w:r>
      <w:r>
        <w:rPr/>
        <w:t>. Элементы: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Сохранять</w:t>
      </w:r>
      <w:r>
        <w:rPr/>
        <w:t xml:space="preserve"> – булево. Нужно ли сохранять всё задание на обучения с результатами.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ИмяФайла</w:t>
      </w:r>
      <w:r>
        <w:rPr/>
        <w:t xml:space="preserve"> – строка. Адрес файла для сохранения задания по окончании обучения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СохранениеПараметровСети</w:t>
      </w:r>
      <w:r>
        <w:rPr/>
        <w:t xml:space="preserve"> – </w:t>
      </w:r>
      <w:r>
        <w:rPr>
          <w:b/>
          <w:color w:val="FF0000"/>
        </w:rPr>
        <w:t>соответствие</w:t>
      </w:r>
      <w:r>
        <w:rPr/>
        <w:t>. Элементы: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Сохранять</w:t>
      </w:r>
      <w:r>
        <w:rPr/>
        <w:t xml:space="preserve"> – булево. Нужно ли сохранять описание сети в отдельном файле.</w:t>
      </w:r>
    </w:p>
    <w:p>
      <w:pPr>
        <w:pStyle w:val="Style16"/>
        <w:numPr>
          <w:ilvl w:val="2"/>
          <w:numId w:val="1"/>
        </w:numPr>
        <w:rPr/>
      </w:pPr>
      <w:r>
        <w:rPr>
          <w:b/>
        </w:rPr>
        <w:t>ИмяФайла</w:t>
      </w:r>
      <w:r>
        <w:rPr/>
        <w:t xml:space="preserve"> – строка. Адрес файла для сохранения описания сети по окончании обучения.</w:t>
      </w:r>
      <w:r>
        <w:rPr>
          <w:rStyle w:val="EndnoteCharacters"/>
          <w:rStyle w:val="EndnoteAnchor"/>
        </w:rPr>
        <w:endnoteReference w:id="3"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араметры обучения (элемент списка значений «6»). </w:t>
      </w:r>
      <w:r>
        <w:rPr>
          <w:b/>
          <w:color w:val="FF0000"/>
        </w:rPr>
        <w:t>Соответствие</w:t>
      </w:r>
      <w:r>
        <w:rPr/>
        <w:t>. Один элемент: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СкоростьОбучения</w:t>
      </w:r>
      <w:r>
        <w:rPr/>
        <w:t xml:space="preserve"> – положительное </w:t>
      </w:r>
      <w:r>
        <w:rPr>
          <w:b/>
          <w:color w:val="FF0000"/>
        </w:rPr>
        <w:t>число</w:t>
      </w:r>
      <w:r>
        <w:rPr/>
        <w:t>. Коэффициент изначально модифицирующий скорость обучения в пределах от 0 до 1.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Настройки статистики обучения (элемент списка значений «7»). </w:t>
      </w:r>
      <w:r>
        <w:rPr>
          <w:b/>
          <w:color w:val="FF0000"/>
        </w:rPr>
        <w:t>Структура</w:t>
      </w:r>
      <w:r>
        <w:rPr>
          <w:color w:val="FF0000"/>
        </w:rPr>
        <w:t xml:space="preserve"> </w:t>
      </w:r>
      <w:r>
        <w:rPr/>
        <w:t>с элементами: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>ВестиСтатистику</w:t>
      </w:r>
      <w:r>
        <w:rPr/>
        <w:t xml:space="preserve"> – булево. Вести ли учет промежуточных данных об ошибках аппроксимации в ходе обучения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 xml:space="preserve">ШагСтатистики </w:t>
      </w:r>
      <w:r>
        <w:rPr/>
        <w:t xml:space="preserve">– целое положительное </w:t>
      </w:r>
      <w:r>
        <w:rPr>
          <w:b/>
          <w:color w:val="FF0000"/>
        </w:rPr>
        <w:t>число</w:t>
      </w:r>
      <w:r>
        <w:rPr/>
        <w:t>. Через сколько шагов обучения делать срез и сохранение текущих ошибок.</w:t>
      </w:r>
    </w:p>
    <w:p>
      <w:pPr>
        <w:pStyle w:val="Style16"/>
        <w:numPr>
          <w:ilvl w:val="1"/>
          <w:numId w:val="1"/>
        </w:numPr>
        <w:rPr/>
      </w:pPr>
      <w:r>
        <w:rPr>
          <w:b/>
        </w:rPr>
        <w:t xml:space="preserve">ТаблицаСтатистики </w:t>
      </w:r>
      <w:r>
        <w:rPr/>
        <w:t xml:space="preserve">– </w:t>
      </w:r>
      <w:r>
        <w:rPr>
          <w:b/>
          <w:color w:val="FF0000"/>
        </w:rPr>
        <w:t>двухмерный массив</w:t>
      </w:r>
      <w:r>
        <w:rPr/>
        <w:t>. Первое измерение – замеры</w:t>
      </w:r>
      <w:r>
        <w:rPr>
          <w:lang w:val="en-US"/>
        </w:rPr>
        <w:t xml:space="preserve"> (i)</w:t>
      </w:r>
      <w:r>
        <w:rPr/>
        <w:t>. Второе измерение ошибки тренировки (</w:t>
      </w:r>
      <w:r>
        <w:rPr>
          <w:lang w:val="en-US"/>
        </w:rPr>
        <w:t>i</w:t>
      </w:r>
      <w:r>
        <w:rPr/>
        <w:t>, 0), теста (</w:t>
      </w:r>
      <w:r>
        <w:rPr>
          <w:lang w:val="en-US"/>
        </w:rPr>
        <w:t>i</w:t>
      </w:r>
      <w:r>
        <w:rPr/>
        <w:t>, 1) и верификации (</w:t>
      </w:r>
      <w:r>
        <w:rPr>
          <w:lang w:val="en-US"/>
        </w:rPr>
        <w:t>i</w:t>
      </w:r>
      <w:r>
        <w:rPr/>
        <w:t>, 2) для каждого замера.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37885" cy="8976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7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1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личество и порядок строк в таблицах аргументов и результатов должно совпадать. То есть индекс строки таблицы значений с набором аргументов соответствует индексу строки таблицы с набором результатов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ужно понимать, что сохранение результатов обучения может происходить как на сервере так и на клиенте. Если процедура обучения была запущена с клиента, то сохранение результатов будет происходить в клиентской процедуре формы обработки. Если же обучение сети запускается серверной процедурой, то сохранение результатов будет происходить на сервере. Соответственно имена файлов для сохранения должны ссылаться на существующие пути в контексте места их применения (то есть каталог сохранения должен существовать на сервере или на клиенте в зависимости от места вызова задачи обучения, которой передается данное задание). Также важно помнить, что процедура обучения в которую передается задание серверная и это значит, что она не будет обрабатывать внутри себя сохранение при вызове из клиента, такое сохранение по ее завершению нужно предусмотреть в вызывающем клиентском контексте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07:00Z</dcterms:created>
  <dc:creator>And1C</dc:creator>
  <dc:description/>
  <cp:keywords/>
  <dc:language>en-US</dc:language>
  <cp:lastModifiedBy>And1C</cp:lastModifiedBy>
  <dcterms:modified xsi:type="dcterms:W3CDTF">2015-05-07T09:07:00Z</dcterms:modified>
  <cp:revision>2</cp:revision>
  <dc:subject/>
  <dc:title/>
</cp:coreProperties>
</file>