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головок</w:t>
      </w:r>
    </w:p>
    <w:p>
      <w:pPr>
        <w:pStyle w:val="Normal"/>
        <w:rPr/>
      </w:pPr>
      <w:r>
        <w:rPr/>
        <w:t xml:space="preserve">Обработка заполнения ТЧ Товары документа Реализация товаров и услуг без проверки остатков для Комплексная автоматизация ред. 1.1 </w:t>
      </w:r>
    </w:p>
    <w:p>
      <w:pPr>
        <w:pStyle w:val="Normal"/>
        <w:rPr>
          <w:b/>
          <w:b/>
        </w:rPr>
      </w:pPr>
      <w:r>
        <w:rPr>
          <w:b/>
        </w:rPr>
        <w:t>Картинка для анон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19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Анонс</w:t>
      </w:r>
    </w:p>
    <w:p>
      <w:pPr>
        <w:pStyle w:val="Normal"/>
        <w:rPr/>
      </w:pPr>
      <w:r>
        <w:rPr/>
        <w:t xml:space="preserve">Обработка заполнения ТЧ Товары документа Реализация товаров и услуг без проверки остатков для Комплексная автоматизация ред. 1.1 (1С:Предприятие 8.2) на основании документа Сделка(Счет на оплату или Заказ покупателя, выбранного в документе реализации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</w:t>
      </w:r>
    </w:p>
    <w:p>
      <w:pPr>
        <w:pStyle w:val="Normal"/>
        <w:rPr/>
      </w:pPr>
      <w:r>
        <w:rPr/>
        <w:t xml:space="preserve">Обработка заполнения ТЧ Товары документа Реализация товаров и услуг без проверки остатков для Комплексная автоматизация ред. 1.1 (1С:Предприятие 8.2) с авторегистрацией. Для регистрации в базе в режиме работы 1С:Предприятие нужно через меню «Файл»-«Открыть» выбрать и открыть файл обработки. Табличная часть документа заполняется позициями на  основании документа Сделка (Счет на оплату или Заказ покупателя, выбранного в документе реализации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262880" cy="420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30:00Z</dcterms:created>
  <dc:creator>Журавлев</dc:creator>
  <dc:description/>
  <cp:keywords/>
  <dc:language>en-US</dc:language>
  <cp:lastModifiedBy>Журавлев</cp:lastModifiedBy>
  <dcterms:modified xsi:type="dcterms:W3CDTF">2012-05-24T08:31:00Z</dcterms:modified>
  <cp:revision>5</cp:revision>
  <dc:subject/>
  <dc:title/>
</cp:coreProperties>
</file>