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разработка справочника делалась для загрузки и выгрузки информации с сайта. Сайт скидывает информацию 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формате, мы ее принимаем, обработав, отправляем обратно для загрузки на сай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ик можно назвать как угодно. Вот вид моего справоч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3811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визи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 – тип строка, в дополнительных сортировка и отбор по реквизиту, использовать: для об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нклатура – тип справочник номенкл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ый – числовой тип, длиной 1 символ</w:t>
      </w:r>
    </w:p>
    <w:p>
      <w:pPr>
        <w:pStyle w:val="Normal"/>
        <w:rPr/>
      </w:pPr>
      <w:r>
        <w:rPr>
          <w:sz w:val="28"/>
          <w:szCs w:val="28"/>
        </w:rPr>
        <w:t>Доступенвкредит - числовой тип, длиной 1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- числовой тип, длиной 1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ель –справочник Произ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- справочник пс_Материалы</w:t>
      </w:r>
    </w:p>
    <w:p>
      <w:pPr>
        <w:pStyle w:val="Normal"/>
        <w:rPr/>
      </w:pPr>
      <w:r>
        <w:rPr>
          <w:sz w:val="28"/>
          <w:szCs w:val="28"/>
        </w:rPr>
        <w:t>Единица - числовой тип, длиной 1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баритныеРазмеры - ст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Отображения – число, дли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Описание - ст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бноеОписание – строка неогр.</w:t>
      </w:r>
    </w:p>
    <w:p>
      <w:pPr>
        <w:pStyle w:val="Normal"/>
        <w:rPr/>
      </w:pPr>
      <w:r>
        <w:rPr>
          <w:sz w:val="28"/>
          <w:szCs w:val="28"/>
        </w:rPr>
        <w:t>Изображение - числовой тип, длиной 1 символ</w:t>
      </w:r>
    </w:p>
    <w:p>
      <w:pPr>
        <w:pStyle w:val="Normal"/>
        <w:rPr/>
      </w:pPr>
      <w:r>
        <w:rPr>
          <w:sz w:val="28"/>
          <w:szCs w:val="28"/>
        </w:rPr>
        <w:t>Доступность - числовой тип, длиной 1 символ</w:t>
      </w:r>
    </w:p>
    <w:p>
      <w:pPr>
        <w:pStyle w:val="Normal"/>
        <w:rPr/>
      </w:pPr>
      <w:r>
        <w:rPr>
          <w:sz w:val="28"/>
          <w:szCs w:val="28"/>
        </w:rPr>
        <w:t>ДоступенвОпт - числовой тип, длиной 1 символ</w:t>
      </w:r>
    </w:p>
    <w:p>
      <w:pPr>
        <w:pStyle w:val="Normal"/>
        <w:rPr/>
      </w:pPr>
      <w:r>
        <w:rPr>
          <w:sz w:val="28"/>
          <w:szCs w:val="28"/>
        </w:rPr>
        <w:t>ДоступенвРозницу - числовой тип, длиной 1 символ</w:t>
      </w:r>
    </w:p>
    <w:p>
      <w:pPr>
        <w:pStyle w:val="Normal"/>
        <w:rPr/>
      </w:pPr>
      <w:r>
        <w:rPr>
          <w:sz w:val="28"/>
          <w:szCs w:val="28"/>
        </w:rPr>
        <w:t>НовыйТовар - числовой тип, длиной 1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 – справочник пс_КаталогС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 формы 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93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моду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#LoadFromFile txt\пс_КаталогСайта.t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ВыборФайла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талог = "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ФС.ВыбратьФайл(0, ФормИмяФайла, Каталог, "Выберите файл", "*.xml|*.xml", , ) = 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ФормИмяФайла = Каталог + ФормИмяФай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Процедуры</w:t>
        <w:tab/>
        <w:tab/>
        <w:t>//</w:t>
        <w:tab/>
        <w:t>ВыборФайла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*************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 ОткрытьФайл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 Парамет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</w:t>
        <w:tab/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 Возвращаемое 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</w:t>
        <w:tab/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 Опис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</w:t>
        <w:tab/>
        <w:t>Открыть файл для просмотра в диал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ОткрытьФайл(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ФС.СуществуетФайл(ФормИмяФайла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пуститьПриложение(ФормИмяФай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едупреждение("Указанный файл не существует!", 5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Процедур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Выгрузить(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ализатор = СоздатьОбъект("AddIn.XMLParser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рень = Анализатор.СоздатьДокумент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орень2</w:t>
        <w:tab/>
        <w:t>=</w:t>
        <w:tab/>
        <w:t xml:space="preserve">Корень.СоздатьПодчиненныйЭлемент("content"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</w:t>
        <w:tab/>
        <w:t>=</w:t>
        <w:tab/>
        <w:t>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</w:t>
        <w:tab/>
        <w:t>=</w:t>
        <w:tab/>
        <w:t>СоздатьОбъект("Справочник.пс_ГородаКаталог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_ГородаКаталога</w:t>
        <w:tab/>
        <w:t>=</w:t>
        <w:tab/>
        <w:t xml:space="preserve">Корень2.СоздатьПодчиненныйЭлемент("citie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.ВыбратьЭлементы(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ка спр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Состояние("пс_ГородаКаталога: " + к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 = к + 1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пс_ГородКаталога</w:t>
        <w:tab/>
        <w:t>=</w:t>
        <w:tab/>
        <w:t xml:space="preserve">пс_ГородаКаталога.СоздатьПодчиненныйЭлемент("city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ГородКаталога.УстановитьАтрибут("ID", </w:t>
        <w:tab/>
        <w:t>спр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ГородКаталога.УстановитьАтрибут("name", </w:t>
        <w:tab/>
        <w:t xml:space="preserve">спр.Наименование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онецЦикла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</w:t>
        <w:tab/>
        <w:t>=</w:t>
        <w:tab/>
        <w:t>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</w:t>
        <w:tab/>
        <w:t>=</w:t>
        <w:tab/>
        <w:t>СоздатьОбъект("Справочник.пс_Производители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_Производители</w:t>
        <w:tab/>
        <w:t>=</w:t>
        <w:tab/>
        <w:t xml:space="preserve">Корень2.СоздатьПодчиненныйЭлемент("producer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.ВыбратьЭлементы(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ка спр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Состояние("пс_Производители: " + к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 = к + 1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пс_Производитель</w:t>
        <w:tab/>
        <w:t>=</w:t>
        <w:tab/>
        <w:t xml:space="preserve">пс_Производители.СоздатьПодчиненныйЭлемент("producer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Производитель.УстановитьАтрибут("art", </w:t>
        <w:tab/>
        <w:t>спр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Производитель.УстановитьАтрибут("name", </w:t>
        <w:tab/>
        <w:t xml:space="preserve">спр.Наименование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онецЦикла ;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</w:t>
        <w:tab/>
        <w:t>=</w:t>
        <w:tab/>
        <w:t>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</w:t>
        <w:tab/>
        <w:t>=</w:t>
        <w:tab/>
        <w:t>СоздатьОбъект("Справочник.пс_Материалы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_Материалы</w:t>
        <w:tab/>
        <w:t>=</w:t>
        <w:tab/>
        <w:t xml:space="preserve">Корень2.СоздатьПодчиненныйЭлемент("material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.ВыбратьЭлементы(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ка спр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Состояние("пс_Материалы: " + к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 = к + 1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пс_Материал</w:t>
        <w:tab/>
        <w:t>=</w:t>
        <w:tab/>
        <w:t xml:space="preserve">пс_Материалы.СоздатьПодчиненныйЭлемент("mat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Материал.УстановитьАтрибут("art", </w:t>
        <w:tab/>
        <w:t>спр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Материал.УстановитьАтрибут("name", </w:t>
        <w:tab/>
        <w:t xml:space="preserve">спр.Наименование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онецЦикла ;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</w:t>
        <w:tab/>
        <w:t>=</w:t>
        <w:tab/>
        <w:t>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</w:t>
        <w:tab/>
        <w:t>=</w:t>
        <w:tab/>
        <w:t>СоздатьОбъект("Справочник.пс_ЦветаКаталог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_ЦветаКаталога</w:t>
        <w:tab/>
        <w:t>=</w:t>
        <w:tab/>
        <w:t xml:space="preserve">Корень2.СоздатьПодчиненныйЭлемент("color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.ВыбратьЭлементы(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ка спр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Состояние("пс_ЦветаКаталога: " + к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 = к + 1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пс_ЦветКаталога</w:t>
        <w:tab/>
        <w:t>=</w:t>
        <w:tab/>
        <w:t xml:space="preserve">пс_Материалы.СоздатьПодчиненныйЭлемент("color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ЦветКаталога.УстановитьАтрибут("art", </w:t>
        <w:tab/>
        <w:t>спр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ЦветКаталога.УстановитьАтрибут("name", </w:t>
        <w:tab/>
        <w:t xml:space="preserve">спр.Наименование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ЦветКаталога.УстановитьАтрибут("code", </w:t>
        <w:tab/>
        <w:t xml:space="preserve">спр.КодЦвета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онецЦикл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    </w:t>
        <w:tab/>
        <w:t xml:space="preserve">    =</w:t>
        <w:tab/>
        <w:t>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</w:t>
        <w:tab/>
        <w:t xml:space="preserve">        =</w:t>
        <w:tab/>
        <w:t>СоздатьОбъект("Справочник.пс_КаталогСайт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1        =</w:t>
        <w:tab/>
        <w:t>СоздатьОбъект("Справочник.пс_КаталогСайт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_Города</w:t>
        <w:tab/>
        <w:t>=</w:t>
        <w:tab/>
        <w:t>СоздатьОбъект("Справочник.пс_Город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с_КаталогСайта</w:t>
        <w:tab/>
        <w:t>=</w:t>
        <w:tab/>
        <w:t xml:space="preserve">Корень2.СоздатьПодчиненныйЭлемент("top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.ВыбратьЭлементы(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ока спр.ПолучитьЭлемент()=1 Цик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Если спр.ЭтоГруппа()=0 Тогда Продолжить;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Состояние("пс_КаталогСайта: " + к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 = к + 1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пс_Каталог</w:t>
        <w:tab/>
        <w:t>=</w:t>
        <w:tab/>
        <w:t xml:space="preserve">пс_КаталогСайта.СоздатьПодчиненныйЭлемент("top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Каталог.УстановитьАтрибут("art", </w:t>
        <w:tab/>
        <w:t>спр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Каталог.УстановитьАтрибут("name", </w:t>
        <w:tab/>
        <w:t xml:space="preserve">спр.Наименование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Каталог.УстановитьАтрибут("parent", </w:t>
        <w:tab/>
        <w:t xml:space="preserve">спр.Родитель.Артикул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Каталог.УстановитьАтрибут("opt", </w:t>
        <w:tab/>
        <w:t xml:space="preserve">спр.ДоступенвОпт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пс_Каталог.УстановитьАтрибут("rozn", </w:t>
        <w:tab/>
        <w:t xml:space="preserve">спр.ДоступенвРозницу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Города</w:t>
        <w:tab/>
        <w:t>=</w:t>
        <w:tab/>
        <w:t xml:space="preserve">пс_Каталог.СоздатьПодчиненныйЭлемент("citie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Если спр1.НайтиЭлемент(спр.Элемент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Города.ИспользоватьВладельца(спр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Города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Города.ВключатьПодчиненные(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n =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Пока пс_Города.ПолучитьЭлемент()=1 Цик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Сообщить("пс_Город =  " + n + " "+ пс_Города.Город.Наименование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n = n + 1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Город</w:t>
        <w:tab/>
        <w:t>=</w:t>
        <w:tab/>
        <w:t xml:space="preserve">Города.СоздатьПодчиненныйЭлемент("city") ;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Город.УстановитьАтрибут("id",   </w:t>
        <w:tab/>
        <w:t>пс_Города.Город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Город.УстановитьАтрибут("name", </w:t>
        <w:tab/>
        <w:t xml:space="preserve">пс_Города.Город.Наименование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цЦикл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    </w:t>
        <w:tab/>
        <w:t xml:space="preserve">    =</w:t>
        <w:tab/>
        <w:t>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</w:t>
        <w:tab/>
        <w:t xml:space="preserve">                =</w:t>
        <w:tab/>
        <w:t xml:space="preserve">СоздатьОбъект("Справочник.пс_КаталогСайта"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с_модули        </w:t>
        <w:tab/>
        <w:t>=</w:t>
        <w:tab/>
        <w:t xml:space="preserve">СоздатьОбъект("Справочник.пс_модули"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с_Цвета        </w:t>
        <w:tab/>
        <w:t>=</w:t>
        <w:tab/>
        <w:t>СоздатьОбъект("Справочник.пс_Цвет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с_Цены         </w:t>
        <w:tab/>
        <w:t>=</w:t>
        <w:tab/>
        <w:t xml:space="preserve">СоздатьОбъект("Справочник.пс_Цены"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м             </w:t>
        <w:tab/>
        <w:t>=</w:t>
        <w:tab/>
        <w:t xml:space="preserve">СоздатьОбъект("Справочник.Номенклатура")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с_ГородаКаталога </w:t>
        <w:tab/>
        <w:t>=</w:t>
        <w:tab/>
        <w:t>СоздатьОбъект("Справочник.пс_ГородаКаталога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Цены </w:t>
        <w:tab/>
        <w:t xml:space="preserve">        =</w:t>
        <w:tab/>
        <w:t>СоздатьОбъект("Справочник.Цены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аталогСайта</w:t>
        <w:tab/>
        <w:t>=</w:t>
        <w:tab/>
        <w:t xml:space="preserve">Корень2.СоздатьПодчиненныйЭлемент("item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р.ВыбратьЭлементы(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ока спр.ПолучитьЭлемент()=1 Цик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Если спр.ЭтоГруппа()=1 Тогда Продолжить;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Если спр.Уровень()=1   Тогда Продолжить;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Состояние("Элемент: =  " + к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 = к + 1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</w:t>
        <w:tab/>
        <w:t xml:space="preserve">= КаталогСайта.СоздатьПодчиненныйЭлемент("item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art",            </w:t>
        <w:tab/>
        <w:t>спр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name", </w:t>
        <w:tab/>
        <w:t xml:space="preserve">            спр.Наименование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top_id",          </w:t>
        <w:tab/>
        <w:t xml:space="preserve">спр.Родитель.Артикул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module",          </w:t>
        <w:tab/>
        <w:t xml:space="preserve">спр.Модульный)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credit",         </w:t>
        <w:tab/>
        <w:t>спр.Доступенвкредит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hit",     </w:t>
        <w:tab/>
        <w:t xml:space="preserve">        спр.Хит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producer_id",       спр.Производитель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unit_id",         </w:t>
        <w:tab/>
        <w:t>спр.Единица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mat_id", </w:t>
        <w:tab/>
        <w:t xml:space="preserve">        спр.Материал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dimension", </w:t>
        <w:tab/>
        <w:t xml:space="preserve">    спр.Единица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ГабаритныеРазмеры", спр.ГабаритныеРазмеры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ord",             </w:t>
        <w:tab/>
        <w:t>спр.ПорядокОтображения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anonce",            спр.КраткоеОписание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Элемент_.УстановитьАтрибут("text",             </w:t>
        <w:tab/>
        <w:t>спр.ПодробноеОписание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oimage",            спр.Изображение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enabled",           спр.Доступность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opt",               спр.ДоступенвОпт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rozn",              спр.ДоступенвРозницу)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Элемент_.УстановитьАтрибут("nov",               спр.НовыйТовар) 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modules </w:t>
        <w:tab/>
        <w:t>=</w:t>
        <w:tab/>
        <w:t xml:space="preserve">Элемент_.СоздатьПодчиненныйЭлемент("module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модули.ИспользоватьВладельца(сп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модули.ВыбратьЭлементы(1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Пока пс_модули.ПолучитьЭлемент()=1 Цик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n1 = n1 + 1 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Сообщить("пс_модули =  " + n1+ "   "+пс_модули.артикул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module</w:t>
        <w:tab/>
        <w:t>=</w:t>
        <w:tab/>
        <w:t xml:space="preserve">modules.СоздатьПодчиненныйЭлемент("module") ;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module.УстановитьАтрибут("art",   </w:t>
        <w:tab/>
        <w:t>пс_модули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цЦикл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colors  </w:t>
        <w:tab/>
        <w:t>=</w:t>
        <w:tab/>
        <w:t xml:space="preserve">Элемент_.СоздатьПодчиненныйЭлемент("color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Цвета.ИспользоватьВладельца(сп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пс_Цвета.ВыбратьЭлементы(1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Пока пс_Цвета.ПолучитьЭлемент()=1 Цик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n2 = n2 + 1 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Сообщить("colors  =  " + n2+ "   "+пс_Цвета.ТекущийЭлемент()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color </w:t>
        <w:tab/>
        <w:t>=</w:t>
        <w:tab/>
        <w:t xml:space="preserve">colors .СоздатьПодчиненныйЭлемент("color") ;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color .УстановитьАтрибут("art",   </w:t>
        <w:tab/>
        <w:t>пс_Цвета.Цвет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цЦикл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prices  </w:t>
        <w:tab/>
        <w:t>=</w:t>
        <w:tab/>
        <w:t xml:space="preserve">Элемент_.СоздатьПодчиненныйЭлемент("prices") ;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Если ПустоеЗначение(спр.Номенклатура)=0 Тогда //есть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</w:t>
        <w:tab/>
        <w:t>Если ном.НайтиЭлемент(спр.Номенклатура) = 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</w:t>
        <w:tab/>
        <w:tab/>
        <w:t>эл = ном.ТекущийЭлемент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</w:t>
        <w:tab/>
        <w:tab/>
        <w:t xml:space="preserve">спрЦены.ИспользоватьВладельца(эл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</w:t>
        <w:tab/>
        <w:tab/>
        <w:t>пс_ГородаКаталога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</w:t>
        <w:tab/>
        <w:tab/>
        <w:t>Пока пс_ГородаКаталога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од = пс_ГородаКаталога.ТекущийЭлемент();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рЦены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ка спрЦены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Если спрЦены.ТипЦен.Город&lt;&gt;Город Тогда Продолжить;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</w:t>
        <w:tab/>
        <w:tab/>
        <w:t>//Если спрЦены.НайтиПоРеквизиту("Город",Город,0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</w:t>
        <w:tab/>
        <w:tab/>
        <w:t xml:space="preserve">  n3 = n3 + 1 ;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</w:t>
        <w:tab/>
        <w:tab/>
        <w:t xml:space="preserve">  Сообщить("prices  =  " + n3+ "   "+пс_Цены.ТекущийЭлемент()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 xml:space="preserve">  price </w:t>
        <w:tab/>
        <w:t>=</w:t>
        <w:tab/>
        <w:t xml:space="preserve">prices .СоздатьПодчиненныйЭлемент("price") ;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 xml:space="preserve">  price .УстановитьАтрибут("type" ,     спрЦены.ТипЦен.Наименование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 xml:space="preserve">  price .УстановитьАтрибут("value" ,   </w:t>
        <w:tab/>
        <w:t>спрЦены.Цена.Получить(РабочаяДата())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 xml:space="preserve">  price .УстановитьАтрибут("enabled" ,  "1"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 xml:space="preserve">  price .УстановитьАтрибут("city_id" ,  Город.Артикул) 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//КонецЕсл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онецЦикла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КонецЦикла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Иначе// нет соответ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пс_Цены.ИспользоватьВладельца(сп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пс_Цены.ВыбратьЭлементы(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 xml:space="preserve">     Пока пс_Цены.ПолучитьЭлемент()=1 Цик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Сообщить("prices  =  " + n3+ "   "+пс_Цены.ТекущийЭлемент()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n3 = n3 + 1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price </w:t>
        <w:tab/>
        <w:t>=</w:t>
        <w:tab/>
        <w:t xml:space="preserve">prices .СоздатьПодчиненныйЭлемент("price") ;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price .УстановитьАтрибут("type" ,     пс_Цены.ТипЦены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price .УстановитьАтрибут("value" ,   </w:t>
        <w:tab/>
        <w:t>пс_Цены.Цена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price .УстановитьАтрибут("enabled" ,  пс_Цены.Доступность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 price .УстановитьАтрибут("city_id" ,  пс_Цены.Город.Артикул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КонецЦикла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ецЕсл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ецЦикла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орень.Записать("C:\lmk_2008.xml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Процедур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Очиститьсправочники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пр              =  СоздатьОбъект("Справочник."+Вид(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вета         =  СоздатьОбъект("Справочник.пс_Цвета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ены          =  СоздатьОбъект("Справочник.пс_Цены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модули        =  СоздатьОбъект("Справочник.пс_модули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Города        =  СоздатьОбъект("Справочник.пс_Города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Производители =  СоздатьОбъект("Справочник.пс_Производители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Материалы     =  СоздатьОбъект("Справочник.пс_Материалы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ГородаКаталога=  СоздатьОбъект("Справочник.пс_ГородаКаталога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ветаКаталога =  СоздатьОбъект("Справочник.пс_ЦветаКаталога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ТипыЦен          =  СоздатьОбъект("Справочник.ТипыЦен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пыЦен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 ТипыЦен.ПолучитьЭлемент()=1 Цик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пыЦен.Город = ПолучитьПустоеЗначение(пс_ГородаКатало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пыЦен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ецЦик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Производители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Производители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Производители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Города.ВыбратьЭлементы(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Города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Города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вета.ВыбратьЭлементы(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Цвета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вета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ецЦикл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ены.ВыбратьЭлементы(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Цены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ены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цЦи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модули.ВыбратьЭлементы(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модули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модули.Удалить(Удалять)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КонецЦикл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Материалы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Материалы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Материалы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ГородаКаталога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ГородаКаталога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ГородаКаталога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ветаКаталога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ка пс_ЦветаКаталога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с_ЦветаКаталога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пр.ВыбратьЭлементы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 спр.ПолучитьЭлемент()=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пр.Удалить(Удал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цЦи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 ПолучитьГород(КодГ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ГородаКаталога  = СоздатьОбъект("Справочник.пс_ГородаКаталога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пс_ГородаКаталога.НайтиПоРеквизиту("Артикул",КодГорода,1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зврат пс_ГородаКаталога.ТекущийЭлемент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врат "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ЗагрузитьГородаКаталогов(Top,спр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Города  = СоздатьОбъект("Справочник.пс_Города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ities    =  Top.ВыбратьУзлы("citie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cities.КоличествоУзлов - 1 Цикл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cities_ =  cities.</w:t>
      </w:r>
      <w:r>
        <w:rPr>
          <w:sz w:val="28"/>
          <w:szCs w:val="28"/>
        </w:rPr>
        <w:t>ПолучитьУзел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city    =  cities_.</w:t>
      </w:r>
      <w:r>
        <w:rPr>
          <w:sz w:val="28"/>
          <w:szCs w:val="28"/>
        </w:rPr>
        <w:t>ВыбратьУзлы</w:t>
      </w:r>
      <w:r>
        <w:rPr>
          <w:sz w:val="28"/>
          <w:szCs w:val="28"/>
          <w:lang w:val="en-US"/>
        </w:rPr>
        <w:t>("city"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</w:t>
      </w:r>
      <w:r>
        <w:rPr>
          <w:sz w:val="28"/>
          <w:szCs w:val="28"/>
        </w:rPr>
        <w:t>Для n = 0 По city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city_   =  city.ПолучитьУзел(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Города.ИспользоватьВладельца(спр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Города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Города.Город     = ПолучитьГород(city_.ПолучитьАтрибут("id"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Города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Ци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 Сопоставитьсноменклатурой(Артику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м = СоздатьОбъект("Справочник.Номенклатура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ном.НайтиПокоду(Артикул,0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зврат ном.ТекущийЭлемент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зврат "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ЗагрузитьМодулиЭлементов(item,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модули  = СоздатьОбъект("Справочник.пс_модули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модули.ИспользоватьВладельца(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dules    =  item.ВыбратьУзлы("module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modules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modules_ =  modules.ПолучитьУзел(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module     =  modules_.ВыбратьУзлы("module 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Для n = 0 По module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module_   =  module.ПолучитьУзел(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модули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_модули.Артикул  = module_.ПолучитьАтрибут("art");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модули.Номенклатура      =      Сопоставитьсноменклатурой(пс_модули.Артикул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модули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 ПолучитьЦвет(Код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ЦветаКаталога  = СоздатьОбъект("Справочник.пс_ЦветаКаталога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пс_ЦветаКаталога.НайтиПоРеквизиту("Артикул",КодЦвета,1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зврат пс_ЦветаКаталога.ТекущийЭлемент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врат "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ЗагрузитьЦветаЭлементов(item,КаталогСай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Цвета  = СоздатьОбъект("Справочник.пс_Цвета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Цвета.ИспользоватьВладельца(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lors     =  item.ВыбратьУзлы("colors 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colors.КоличествоУзлов - 1 Цикл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colors_ =  colors.</w:t>
      </w:r>
      <w:r>
        <w:rPr>
          <w:sz w:val="28"/>
          <w:szCs w:val="28"/>
        </w:rPr>
        <w:t>ПолучитьУзел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color     =  colors_.</w:t>
      </w:r>
      <w:r>
        <w:rPr>
          <w:sz w:val="28"/>
          <w:szCs w:val="28"/>
        </w:rPr>
        <w:t>ВыбратьУзлы</w:t>
      </w:r>
      <w:r>
        <w:rPr>
          <w:sz w:val="28"/>
          <w:szCs w:val="28"/>
          <w:lang w:val="en-US"/>
        </w:rPr>
        <w:t>("color "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</w:t>
      </w:r>
      <w:r>
        <w:rPr>
          <w:sz w:val="28"/>
          <w:szCs w:val="28"/>
        </w:rPr>
        <w:t>Для n = 0 По color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color_   =  color.ПолучитьУзел(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вета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_Цвета.Цвет = ПолучитьЦвет(color_.ПолучитьАтрибут("art"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вета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ЗагрузитьЦеныЭлементов(item,КаталогСай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Цены  = СоздатьОбъект("Справочник.пс_Цены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Цены.ИспользоватьВладельца(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ices     =  item.ВыбратьУзлы("prices 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prices.КоличествоУзлов - 1 Цикл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prices_ =  prices.</w:t>
      </w:r>
      <w:r>
        <w:rPr>
          <w:sz w:val="28"/>
          <w:szCs w:val="28"/>
        </w:rPr>
        <w:t>ПолучитьУзел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price     =  prices_.</w:t>
      </w:r>
      <w:r>
        <w:rPr>
          <w:sz w:val="28"/>
          <w:szCs w:val="28"/>
        </w:rPr>
        <w:t>ВыбратьУзлы</w:t>
      </w:r>
      <w:r>
        <w:rPr>
          <w:sz w:val="28"/>
          <w:szCs w:val="28"/>
          <w:lang w:val="en-US"/>
        </w:rPr>
        <w:t>("price"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</w:t>
      </w:r>
      <w:r>
        <w:rPr>
          <w:sz w:val="28"/>
          <w:szCs w:val="28"/>
        </w:rPr>
        <w:t>Для n = 0 По price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price_   =  price.ПолучитьУзел(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ены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_Цены.ТипЦены     = price_.ПолучитьАтрибут("type");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ены.Цена        = price_.ПолучитьАтрибут("value");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ены.Город       = ПолучитьГород(price_.ПолучитьАтрибут("city_id")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ены.Доступность = price_.ПолучитьАтрибут("enabled");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пс_Цены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Цикла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СоздатьГруппуСправочника(Top,Вид,АртикулРодителяУз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  = СоздатьОбъект("Справочник."+Вид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1 = СоздатьОбъект("Справочник."+Ви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2 = СоздатьОбъект("Справочник."+Ви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ПустоеЗначение(АртикулРодителяУзла) = 0 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Если  спр1.НайтиПоРеквизиту("Артикул",АртикулРодителяУзла,1)=1 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пр.ИспользоватьРодителя(спр1.ТекущийЭлемент())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озв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р2.Новый()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2.Наименование      =   Top.ПолучитьАтрибут("name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2.Записать();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рузитьГородаКаталогов(Top,спр2.ТекущийЭлемент(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.НоваяГруппа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.Наименование       =   Top.ПолучитьАтрибут("name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.Артикул            =   Top.ПолучитьАтрибут("art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.ДоступенвОпт       =   Top.ПолучитьАтрибут("op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.ДоступенвРозницу   =   Top.ПолучитьАтрибут("rozn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.Элемент            =   спр2.ТекущийЭлемент(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р.Записать(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ЗагрузитьКаталогиСайта(tops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p   =  tops.ВыбратьУзлы("top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top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зел_               = top.ПолучитьУзел(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ртикулРодителяУзла = узел_.ПолучитьАтрибут("paren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 ПустоеЗначение(АртикулРодителяУзла)=1 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СоздатьГруппуСправочника(узел_,"пс_КаталогСайта","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родол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p   =  tops.ВыбратьУзлы("top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top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зел_               = top.ПолучитьУзел(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ртикулРодителяУзла = узел_.ПолучитьАтрибут("paren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 (АртикулРодителяУзла = "К000006") или (АртикулРодителяУзла = "К000001") или (ПустоеЗначение(АртикулРодителяУзла)=1) 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дол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СоздатьГруппуСправочника(узел_,"пс_КаталогСайта",АртикулРодителяУз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p   =  tops.ВыбратьУзлы("top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 = 0 По top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зел_               = top.ПолучитьУзел(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ртикулРодителяУзла = узел_.ПолучитьАтрибут("paren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 (АртикулРодителяУзла = "К000006")  или  (АртикулРодителяУзла = "К000001")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здатьГруппуСправочника(узел_,"пс_КаталогСайта",АртикулРодителяУз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Продол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ЗагрузитьПроизводителей(produc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Производители  = СоздатьОбъект("Справочник.пс_Производители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ducer=producers.ВыбратьУзлы("producer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=0 По producer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roducer_ = producer.ПолучитьУзел(к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Производители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Производители.Наименование =  producer_.ПолучитьАтрибут("nam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Производители.Артикул      =  producer_.ПолучитьАтрибут("ar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Производители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ЗагрузитьЦвета(colors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Цвета  = СоздатьОбъект("Справочник.пс_ЦветаКаталога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lor=colors.ВыбратьУзлы("color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=0 По color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color_ = color.ПолучитьУзел(к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Цвета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Цвета.Наименование =  color_.ПолучитьАтрибут("nam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с_Цвета.Артикул      =  color_.ПолучитьАтрибут("art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с_Цвета.КодЦвета     =  color_.ПолучитьАтрибут("code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Цвета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ЗагрузитьМатериалы(materials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Материалы  = СоздатьОбъект("Справочник.пс_Материалы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terial=materials.ВыбратьУзлы("ma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=0 По material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material_ = material.ПолучитьУзел(к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Материалы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Материалы.Наименование =  material_.ПолучитьАтрибут("nam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с_Материалы.Артикул      =  material_.ПолучитьАтрибут("art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Материалы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ЗагрузитьГорода(cities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_ГородаКаталога  = СоздатьОбъект("Справочник.пс_ГородаКаталога");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ity =cities_.ВыбратьУзлы("city"); 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к=0 По city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city_ = city.ПолучитьУзел(к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ГородаКаталога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ГородаКаталога.Наименование =  city_.ПолучитьАтрибут("nam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с_ГородаКаталога.Артикул      =  city_.ПолучитьАтрибут("id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ГородаКаталога.Записать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ЗагрузитьКаталогСайта(items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=0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tem=items.</w:t>
      </w:r>
      <w:r>
        <w:rPr>
          <w:sz w:val="28"/>
          <w:szCs w:val="28"/>
        </w:rPr>
        <w:t>ВыбратьУзлы</w:t>
      </w:r>
      <w:r>
        <w:rPr>
          <w:sz w:val="28"/>
          <w:szCs w:val="28"/>
          <w:lang w:val="en-US"/>
        </w:rPr>
        <w:t>("item"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к=0 По item.КоличествоУзлов - 1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item_  = item.ПолучитьУзел(к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top_id = item_.ПолучитьАтрибут("top_id");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top_id =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(top_id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с_КаталогСайта   = СоздатьОбъект("Справочник.пс_КаталогСайта")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КаталогСайта1  = СоздатьОбъект("Справочник.пс_КаталогСайта")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Производители  = СоздатьОбъект("Справочник.пс_Производители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с_Материалы      = СоздатьОбъект("Справочник.пс_Материалы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сли пс_КаталогСайта1.НайтиПоРеквизиту("Артикул",top_id,1) = 0 Тогда  Продолжить; КонецЕсл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Родитель_ = пс_КаталогСайта1.ТекущийЭлемент()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ИспользоватьРодителя(Родитель_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Новый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Наименование      =    item_.ПолучитьАтрибут("nam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Артикул           =    item_.ПолучитьАтрибут("art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Модульный         =    item_.ПолучитьАтрибут("modul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Доступенвкредит   =    item_.ПолучитьАтрибут("credit"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producer_id                       =    item_.</w:t>
      </w:r>
      <w:r>
        <w:rPr>
          <w:sz w:val="28"/>
          <w:szCs w:val="28"/>
        </w:rPr>
        <w:t>ПолучитьАтрибут</w:t>
      </w:r>
      <w:r>
        <w:rPr>
          <w:sz w:val="28"/>
          <w:szCs w:val="28"/>
          <w:lang w:val="en-US"/>
        </w:rPr>
        <w:t>("producer_id")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 xml:space="preserve"> </w:t>
      </w:r>
      <w:r>
        <w:rPr>
          <w:sz w:val="28"/>
          <w:szCs w:val="28"/>
        </w:rPr>
        <w:t>Если пс_Производители.НайтиПоРеквизиту("Артикул",producer_id,1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Производитель     =  пс_Производители.ТекущийЭлемент(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с_КаталогСайта.Производитель     =  "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ецЕсли;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mat_id                            =    item_.</w:t>
      </w:r>
      <w:r>
        <w:rPr>
          <w:sz w:val="28"/>
          <w:szCs w:val="28"/>
        </w:rPr>
        <w:t>ПолучитьАтрибут</w:t>
      </w:r>
      <w:r>
        <w:rPr>
          <w:sz w:val="28"/>
          <w:szCs w:val="28"/>
          <w:lang w:val="en-US"/>
        </w:rPr>
        <w:t>("mat_id") 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Если пс_Материалы.НайтиПоРеквизиту("Артикул",mat_id,1)=1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Материал          =  пс_Материалы.ТекущийЭлемент(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с_КаталогСайта.Материал          =  "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ецЕсл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с_КаталогСайта.ГабаритныеРазмеры =      item_.ПолучитьАтрибут("dimension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с_КаталогСайта.ПорядокОтображения=      item_.ПолучитьАтрибут("ord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КраткоеОписание   =      item_.ПолучитьАтрибут("anonc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ПодробноеОписание =      item_.ПолучитьАтрибут("tex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Изображение       =      item_.ПолучитьАтрибут("oimag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Доступность       =      item_.ПолучитьАтрибут("enabled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ДоступенвОпт      =      item_.ПолучитьАтрибут("op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ДоступенвРозницу  =      item_.ПолучитьАтрибут("rozn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НовыйТовар        =      item_.ПолучитьАтрибут("nov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Номенклатура      =      Сопоставитьсноменклатурой(пс_КаталогСайта.Артикул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опы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с_КаталогСайта.Записать(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Ис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ообщить("не записался - "+ пс_КаталогСайта.Наименование)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онецПопыт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n=n+1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ЗагрузитьМодулиЭлементов(item_,пс_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ЗагрузитьЦветаЭлементов(item_,пс_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ЗагрузитьЦеныЭлементов(item_,пс_КаталогСай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/Если n = 70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/ Прер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/КонецЕ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ецЦикла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Процед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а Выполнить()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ализатор = СоздатьОбъект("AddIn.XMLParser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рень = Анализатор.СоздатьДокумент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рень.Загрузить(ФормИмяФайла);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ities  =  Корень.ВыбратьУзел("//citie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грузитьГорода(cities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ducers =  Корень.ЭлементДокумента.ВыбратьУзел("producer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грузитьПроизводителей(producer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lors    =  Корень.ЭлементДокумента.ВыбратьУзел("color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грузитьЦвета(colors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terials    =  Корень.ЭлементДокумента.ВыбратьУзел("materials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грузитьМатериалы(materials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ops      =  Корень.ЭлементДокумента.ВыбратьУзел("tops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грузитьКаталогиСайта(tops)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tems    =  Корень.ЭлементДокумента.ВыбратьУзел("item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грузитьКаталогСайта(items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ще справочники которые были использ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810" cy="395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065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7240" cy="2519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 Цвет имеет тип справочника пс_ЦветаКат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105" cy="295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 Город имеет тип справочника пс_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895" cy="3129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 Город имеет тип справочника пс_ГородаКат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7340" cy="3115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0370" cy="3181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 Цвет имеет тип справочника пс_ЦветаКат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3253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цвета – ст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– справочник пс_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4540" cy="3486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 Город имеет тип справочника пс_ГородаКат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–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Цены – ст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ность – число длина 1 симво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24:00Z</dcterms:created>
  <dc:creator>Vitalya</dc:creator>
  <dc:description/>
  <cp:keywords/>
  <dc:language>en-US</dc:language>
  <cp:lastModifiedBy>Vitalya</cp:lastModifiedBy>
  <dcterms:modified xsi:type="dcterms:W3CDTF">2009-02-27T07:32:00Z</dcterms:modified>
  <cp:revision>5</cp:revision>
  <dc:subject/>
  <dc:title>Данная разработка справочника делалась для загрузки и выгрузки информации с сайта</dc:title>
</cp:coreProperties>
</file>