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мер запуска теста на демонстрационной базе «Зарплата и Управление Персоналом, редакция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запуска теста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онфигурация «Зарплата и Управление Персоналом» </w:t>
      </w:r>
      <w:r>
        <w:rPr>
          <w:b/>
        </w:rPr>
        <w:t>старше версии 3.1.1.71</w:t>
      </w:r>
    </w:p>
    <w:p>
      <w:pPr>
        <w:pStyle w:val="Normal"/>
        <w:numPr>
          <w:ilvl w:val="0"/>
          <w:numId w:val="5"/>
        </w:numPr>
        <w:rPr/>
      </w:pPr>
      <w:r>
        <w:rPr/>
        <w:t>Конфигурация «Тест-Центр» (из набора «Корпоративный инструментальный пакет 8») версии 2.0.19.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Конфигура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оздания информационной базы «Зарплата и Управление Персоналом», необходимо зайти в конфигуратор. Затем выполнить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меню Конфигурация \ Поддержка \ Настройка поддержки, включить возможность измен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ить сравнение и объединение конфигурации «Зарплата и Управление Персоналом» с конфигурацией «Тест-Центр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дереве сравнения конфигураций выбрать Действия \ Отметить по подсистемам файла. Установить флажок </w:t>
      </w:r>
      <w:r>
        <w:rPr>
          <w:b/>
        </w:rPr>
        <w:t>только</w:t>
      </w:r>
      <w:r>
        <w:rPr/>
        <w:t xml:space="preserve"> на подсистеме «ТестЦентр».</w:t>
        <w:br/>
        <w:br/>
      </w:r>
      <w:r>
        <w:rPr/>
        <w:drawing>
          <wp:inline distT="0" distB="0" distL="0" distR="0">
            <wp:extent cx="4866640" cy="283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дереве сравнения конфигураций, в корне, установить флажок «Режим использования модальност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модуль управляемого приложения, в процедуру ПриНачалеРаботыСистемы внести блок кода из конфигурации «ТестЦентр»</w:t>
        <w:br/>
      </w:r>
      <w:r>
        <w:rPr/>
        <w:drawing>
          <wp:inline distT="0" distB="0" distL="0" distR="0">
            <wp:extent cx="5933440" cy="1969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модуль сеанса, в процедуру УстановкаПараметровСеанса внести блок кода из конфигурации «ТестЦентр»</w:t>
        <w:br/>
      </w:r>
      <w:r>
        <w:rPr/>
        <w:drawing>
          <wp:inline distT="0" distB="0" distL="0" distR="0">
            <wp:extent cx="5937250" cy="2012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1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ыполнить объединение конфигураций. При нахождении неразрешимых ссылок нажать «Продолжить».</w:t>
        <w:br/>
        <w:br/>
      </w:r>
      <w:r>
        <w:rPr/>
        <w:drawing>
          <wp:inline distT="0" distB="0" distL="0" distR="0">
            <wp:extent cx="5552440" cy="2924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бавить в конфигурацию тестовые обработки ТЦГлавныйРасчетчик.epf, ТЦКадровик.epf, ТЦРасчетчик.epf, ТЦТабельщик.epf.</w:t>
        <w:br/>
        <w:br/>
      </w:r>
      <w:r>
        <w:rPr/>
        <w:drawing>
          <wp:inline distT="0" distB="0" distL="0" distR="0">
            <wp:extent cx="3495040" cy="847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здать регистр сведений: «ТЦВзаимодействиеВРМ_ЗУП»</w:t>
        <w:br/>
      </w:r>
      <w:r>
        <w:rPr/>
        <w:drawing>
          <wp:inline distT="0" distB="0" distL="0" distR="0">
            <wp:extent cx="2466975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Описание полей:</w:t>
        <w:br/>
      </w:r>
    </w:p>
    <w:p>
      <w:pPr>
        <w:pStyle w:val="Normal"/>
        <w:numPr>
          <w:ilvl w:val="0"/>
          <w:numId w:val="3"/>
        </w:numPr>
        <w:rPr/>
      </w:pPr>
      <w:r>
        <w:rPr/>
        <w:t>НомерОбласти – Число (10, 0)</w:t>
      </w:r>
    </w:p>
    <w:p>
      <w:pPr>
        <w:pStyle w:val="Normal"/>
        <w:numPr>
          <w:ilvl w:val="0"/>
          <w:numId w:val="3"/>
        </w:numPr>
        <w:rPr/>
      </w:pPr>
      <w:r>
        <w:rPr/>
        <w:t>ПодразделениеОрганизации – СправочникСсылка.ПодразделенияОрганизаций</w:t>
      </w:r>
    </w:p>
    <w:p>
      <w:pPr>
        <w:pStyle w:val="Normal"/>
        <w:numPr>
          <w:ilvl w:val="0"/>
          <w:numId w:val="3"/>
        </w:numPr>
        <w:rPr/>
      </w:pPr>
      <w:r>
        <w:rPr/>
        <w:t>Сотрудник – СправочникСсылка.Сотрудники</w:t>
      </w:r>
    </w:p>
    <w:p>
      <w:pPr>
        <w:pStyle w:val="Normal"/>
        <w:numPr>
          <w:ilvl w:val="0"/>
          <w:numId w:val="3"/>
        </w:numPr>
        <w:rPr/>
      </w:pPr>
      <w:r>
        <w:rPr/>
        <w:t>Статус – Строка(50)</w:t>
        <w:br/>
        <w:br/>
      </w:r>
      <w:r>
        <w:rPr/>
        <w:drawing>
          <wp:inline distT="0" distB="0" distL="0" distR="0">
            <wp:extent cx="5934075" cy="1525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гистр сведений «ТЦВзаимодействиеВРМ_ЗУП» необходимо исключить из состава разделителя «ОбластьДанныхОсновные»</w:t>
        <w:br/>
      </w:r>
      <w:r>
        <w:rPr/>
        <w:drawing>
          <wp:inline distT="0" distB="0" distL="0" distR="0">
            <wp:extent cx="4191635" cy="2809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стовые обработки и регистр сведений «ТЦВзаимодействиеВРМ_ЗУП» </w:t>
      </w:r>
      <w:r>
        <w:rPr>
          <w:b/>
        </w:rPr>
        <w:t>необходимо</w:t>
      </w:r>
      <w:r>
        <w:rPr/>
        <w:t xml:space="preserve"> включить в подсистему «ТестЦентр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модуль менеджера регистра ТЦВзаимодействиеВРМ_ЗУП добавить код из файла ТЦВзаимодействиеВРМ_ЗУП.МодульМенеджера.tx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сем пользователям демонстрационной базы назначить роль «Тест центр»</w:t>
        <w:br/>
      </w:r>
      <w:r>
        <w:rPr/>
        <w:drawing>
          <wp:inline distT="0" distB="0" distL="0" distR="0">
            <wp:extent cx="5514340" cy="4780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оли «Тест центр» дать права на использование тестовых обработок и полные права на регистр сведений «ТЦВзаимодействиеВРМ_ЗУП»</w:t>
        <w:br/>
      </w:r>
      <w:r>
        <w:rPr/>
        <w:drawing>
          <wp:inline distT="0" distB="0" distL="0" distR="0">
            <wp:extent cx="5932805" cy="318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5932805" cy="3200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хранить все изменения и запустить информационную базу в режиме 1С-Предприят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Подготовка шаблонов документов</w:t>
      </w:r>
    </w:p>
    <w:p>
      <w:pPr>
        <w:pStyle w:val="Normal"/>
        <w:rPr/>
      </w:pPr>
      <w:r>
        <w:rPr/>
        <w:t>Тест использует в своей работе существующие шаблонные документы, на основании которых создаются новые. Маркером шаблонного документа является текст в поле «комментарий»: #ТЕСТЦЕНТР_ШАБЛОН_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блонных документов одного вида может быть несколько. Например, для тестирования документа «Отпуск» можно создать один документ с дополнительными отпусками, другой – без. В этом случае, одному сотруднику будет выбран документ с дополнительным отпуском, другому без дополнительного отпу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:</w:t>
      </w:r>
    </w:p>
    <w:p>
      <w:pPr>
        <w:pStyle w:val="Normal"/>
        <w:numPr>
          <w:ilvl w:val="0"/>
          <w:numId w:val="4"/>
        </w:numPr>
        <w:rPr/>
      </w:pPr>
      <w:r>
        <w:rPr/>
        <w:t>Создать документ табель. В комментарии записать: #ТЕСТЦЕНТР_ШАБЛОН_#. Заполнение остальных полей – произвольное.</w:t>
      </w:r>
    </w:p>
    <w:p>
      <w:pPr>
        <w:pStyle w:val="Normal"/>
        <w:numPr>
          <w:ilvl w:val="0"/>
          <w:numId w:val="4"/>
        </w:numPr>
        <w:rPr/>
      </w:pPr>
      <w:r>
        <w:rPr/>
        <w:t>Необходимо создать (или выбрать из существующих) не менее 2-х документов «Прием на работу». Документы должны различаться подразделением и должностью работника (необходимо для кадровых переводов). В комментарии записать: #ТЕСТЦЕНТР_ШАБЛОН_#</w:t>
      </w:r>
    </w:p>
    <w:p>
      <w:pPr>
        <w:pStyle w:val="Normal"/>
        <w:numPr>
          <w:ilvl w:val="0"/>
          <w:numId w:val="4"/>
        </w:numPr>
        <w:rPr/>
      </w:pPr>
      <w:r>
        <w:rPr/>
        <w:t>Создать (или выбрать существующие) документы вида: «Отпуск», «Больничный лист», «Кадровый перевод», «Командировка». В комментарии записать: #ТЕСТЦЕНТР_ШАБЛОН_#</w:t>
      </w:r>
      <w:r>
        <w:br w:type="page"/>
      </w:r>
    </w:p>
    <w:p>
      <w:pPr>
        <w:pStyle w:val="Heading2"/>
        <w:rPr/>
      </w:pPr>
      <w:r>
        <w:rPr/>
        <w:t>Настройка «тест-центра»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-центр /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ть тестовые обработки.</w:t>
      </w:r>
    </w:p>
    <w:p>
      <w:pPr>
        <w:pStyle w:val="Normal"/>
        <w:rPr/>
      </w:pPr>
      <w:r>
        <w:rPr/>
        <w:drawing>
          <wp:inline distT="0" distB="0" distL="0" distR="0">
            <wp:extent cx="2590800" cy="1457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2724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-центр / Р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роли, соответствующие тестовым обработ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29250" cy="2190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-центр / Пользоват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всех пользователей демонстрационной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2286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-центр / Кли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ть параметры клиентского компью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29635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ст-центр / Сценарии тест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ть сценарий тестирования. </w:t>
      </w:r>
    </w:p>
    <w:p>
      <w:pPr>
        <w:pStyle w:val="Normal"/>
        <w:rPr/>
      </w:pPr>
      <w:r>
        <w:rPr/>
        <w:t>При создании сценария необходимо учитывать роли пользователей. Например, с ролью «Расчетчик» не сможет работать пользователь, которому доступны только кадровые документы.</w:t>
      </w:r>
    </w:p>
    <w:p>
      <w:pPr>
        <w:pStyle w:val="Normal"/>
        <w:rPr/>
      </w:pPr>
      <w:r>
        <w:rPr/>
        <w:drawing>
          <wp:inline distT="0" distB="0" distL="0" distR="0">
            <wp:extent cx="5934710" cy="40557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Запуск тест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ест-центр / Агенты </w:t>
      </w:r>
    </w:p>
    <w:p>
      <w:pPr>
        <w:pStyle w:val="Normal"/>
        <w:rPr/>
      </w:pPr>
      <w:r>
        <w:rPr/>
        <w:t>Включить режим агента</w:t>
      </w:r>
    </w:p>
    <w:p>
      <w:pPr>
        <w:pStyle w:val="Normal"/>
        <w:rPr/>
      </w:pPr>
      <w:r>
        <w:rPr/>
        <w:drawing>
          <wp:inline distT="0" distB="0" distL="0" distR="0">
            <wp:extent cx="5937885" cy="14973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Тест-центр / Сценарии тестиров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ить запу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13227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тить т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170" cy="3413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1:14:00Z</dcterms:created>
  <dc:creator>0</dc:creator>
  <dc:description/>
  <cp:keywords/>
  <dc:language>en-US</dc:language>
  <cp:lastModifiedBy>0</cp:lastModifiedBy>
  <dcterms:modified xsi:type="dcterms:W3CDTF">2016-08-17T12:53:00Z</dcterms:modified>
  <cp:revision>34</cp:revision>
  <dc:subject/>
  <dc:title/>
</cp:coreProperties>
</file>