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ботка поиска решений на производство, позволяет подбирать оптимальный ассортимент производства продукции с учетом их цен, остатков материалов на складах и их себестоим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Модель позволяет анализировать максимальный валовой доход от продажи продукции или максимальную валовую прибыль с учетом себестоим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Математические модели расчета оптимального варианта рассчитываются с помощью надстройк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ru-RU"/>
        </w:rPr>
        <w:t xml:space="preserve"> «поиск решений». Для работы с обработкой на компьютере пользователя должны быть установленные данное программн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реализованная на платформе 1С: Предприятие 8.2. В случае необходимости может быть перенесена на платформу 1С:Предприятие 8.1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тестировалась на конфигурации 1С: Управление торговым предприятием для Украины 8. Но может быть задействована без дополнительных изменений на 1С: Управление производственным предприятие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распространяется свободно с открытым модулем. Просьба разработчиков при распространении  не удалять копирайт (ссылку на компанию Эльфа Софт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2698" w:dyaOrig="9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343pt" filled="f" o:ole="">
            <v:imagedata r:id="rId3" o:title=""/>
          </v:shape>
          <o:OLEObject Type="Embed" ProgID="" ShapeID="ole_rId2" DrawAspect="Content" ObjectID="_1146858938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На закладке «Продукция», пользователь выбирает список продукции, для анализа. Система автоматически заполняет спецификации на каждую продукцию, в случае, если спецификаций несколько, пользователю необходимо выбрать необходимую для анализа. Цены продукции заполняются автоматически в зависимости от установленных цен на текущий момент, но в дальнейшем, могут быть изменены непосредственно в обработке для анализ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ка материалы заполняется при нажатии «Проанализировать остатки материалов». Таблица материалов заполняется автоматически всеми необходимыми комплектующими для производства выбранной продукции, количество на остатке и себестоимость остатков. Цена (себестоимость) рассчитывается по среднему метод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и цена себестоимости материалов могут быть изменены для анализ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4038" w:dyaOrig="7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62.7pt" filled="f" o:ole="">
            <v:imagedata r:id="rId5" o:title=""/>
          </v:shape>
          <o:OLEObject Type="Embed" ProgID="" ShapeID="ole_rId4" DrawAspect="Content" ObjectID="_2125033773" r:id="rId4"/>
        </w:objec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кладке «настройка» пользователю необходимо указать каталог с компонентами «Поиск решений», склад на котором анализируются остатки материалов и модель расчета по прибыли ли по доход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4058" w:dyaOrig="76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63.65pt" filled="f" o:ole="">
            <v:imagedata r:id="rId7" o:title=""/>
          </v:shape>
          <o:OLEObject Type="Embed" ProgID="" ShapeID="ole_rId6" DrawAspect="Content" ObjectID="_1631777775" r:id="rId6"/>
        </w:objec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53:00Z</dcterms:created>
  <dc:creator>office</dc:creator>
  <dc:description/>
  <dc:language>en-US</dc:language>
  <cp:lastModifiedBy>office</cp:lastModifiedBy>
  <dcterms:modified xsi:type="dcterms:W3CDTF">2010-07-28T09:30:00Z</dcterms:modified>
  <cp:revision>1</cp:revision>
  <dc:subject/>
  <dc:title> Обработка поиска решений на производство, позволяет подбирать оптимальный ассортимент производства продукции с учетом их цен,</dc:title>
</cp:coreProperties>
</file>