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1С:Предприятие 7.7 «Автосервис».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1С:Предприятие 7.7 «Автосервис» создана на основе типовой конфигурации 1С:Предприятие 7.7 «Комплексная конфигурация». </w:t>
      </w:r>
    </w:p>
    <w:p>
      <w:pPr>
        <w:pStyle w:val="Normal"/>
        <w:jc w:val="both"/>
        <w:rPr/>
      </w:pPr>
      <w:r>
        <w:rPr/>
        <w:t>В программе реализован оперативный учет торговых операций и услуг автосервиса, бухгалтерский учет, и расчет зарплаты.</w:t>
      </w:r>
    </w:p>
    <w:p>
      <w:pPr>
        <w:pStyle w:val="Normal"/>
        <w:jc w:val="both"/>
        <w:rPr/>
      </w:pPr>
      <w:r>
        <w:rPr/>
        <w:t>В типовую конфигурацию добавлены объекты для специфики автосервиса – справочники, документы, обработки, отчеты и печатные формы, а также изменен глобальный модуль. Добавленные функции доступны в основном через меню «АВТОСЕРВИС» а отчеты и обработки доступны через меню «Сервис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>«Дополнительные возможности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 xml:space="preserve"> «Дополнительные возможности».</w:t>
      </w:r>
    </w:p>
    <w:p>
      <w:pPr>
        <w:pStyle w:val="Normal"/>
        <w:jc w:val="both"/>
        <w:rPr/>
      </w:pPr>
      <w:r>
        <w:rPr/>
        <w:t>Объекты типовой конфигурации в данном описании рассматриваться не будут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  <w:t>Первоначальное заполнение данных.</w:t>
      </w:r>
    </w:p>
    <w:p>
      <w:pPr>
        <w:pStyle w:val="Heading3"/>
        <w:spacing w:before="0" w:after="0"/>
        <w:jc w:val="center"/>
        <w:rPr/>
      </w:pPr>
      <w:r>
        <w:rPr/>
        <w:t>Заполнение Справочни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вом запуске выполняется обработка «Помощник начала работы» - заполняется первоначальная информация о настройках параметров учета и организаци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755" cy="263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дальнейшем настройки параметров учета доступны через меню «Сервис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>«Настройки параметров учета»</w:t>
      </w:r>
    </w:p>
    <w:p>
      <w:pPr>
        <w:pStyle w:val="Normal"/>
        <w:jc w:val="center"/>
        <w:rPr/>
      </w:pPr>
      <w:r>
        <w:rPr/>
        <w:t xml:space="preserve">. </w:t>
      </w:r>
      <w:r>
        <w:rPr/>
        <w:drawing>
          <wp:inline distT="0" distB="0" distL="0" distR="0">
            <wp:extent cx="3660140" cy="243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дальнейшем информация о фирмах предприятия и структуре предприятия  заполняется в справочниках доступных через меню «Справочники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>«Структура компании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олнения обычных параметров предприятия/фирмы заполняем справочники специфичные для автосервиса. Пользуемся в основном меню «Автосервис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олнение справочников внутренней структуры автосервиса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«Менеджеры» </w:t>
      </w:r>
      <w:r>
        <w:rPr/>
        <w:t>– список сотрудников контролирующих ЗаказНаряды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«Исполнители» </w:t>
      </w:r>
      <w:r>
        <w:rPr/>
        <w:t xml:space="preserve">– работники СТО выполняющие работы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«Цеха» </w:t>
      </w:r>
      <w:r>
        <w:rPr/>
        <w:t>–цеха в которых производится ремонт, соответственно им необходимо завести склады в справочнике «Склады» для списания материалов и запчастей при продаже/оказании услуг в документах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Группы моделей для справочника работ (Производители)»</w:t>
      </w:r>
      <w:r>
        <w:rPr/>
        <w:t xml:space="preserve"> - можно указать перечень производителей Тойота, Хонда, Форд, ВАЗ, ГАЗ,  и т.д., или другие группы (наример «катера», «мотоциклы») по которым в дальнейшем будет разделятся подчиненный справочник «Перечень работ» и указать для каждой позиции нормочас из справочника «Валюты» (нормочасы могут быть с разной стоимостью) </w:t>
      </w:r>
    </w:p>
    <w:p>
      <w:pPr>
        <w:pStyle w:val="Normal"/>
        <w:rPr>
          <w:b/>
          <w:b/>
        </w:rPr>
      </w:pPr>
      <w:r>
        <w:rPr>
          <w:b/>
        </w:rPr>
        <w:t>Для занесения перечня рабо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«Валюты»</w:t>
      </w:r>
      <w:r>
        <w:rPr/>
        <w:t xml:space="preserve"> (через меню «Справочники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 xml:space="preserve"> «Прочие справочники»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«Валюты») 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справочник используется не только для валют но и для указания различных нормочасов с разной стоимостью (кузовные, слесарные или по моделям). Необходимо занести один раз один или несколько позиций нормочасов (валют) с названием типа «НЧ» (нормочас), его стоимость и базовую валюту (рубли) и поставить флажок «Это нормочас»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«Перечень работ»</w:t>
      </w:r>
      <w:r>
        <w:rPr/>
        <w:t xml:space="preserve"> – справочник с перечнем работ по группам моделей (справочник </w:t>
      </w:r>
      <w:r>
        <w:rPr>
          <w:b/>
        </w:rPr>
        <w:t>«Группы моделей для справочника работ»</w:t>
      </w:r>
      <w:r>
        <w:rPr/>
        <w:t>)</w:t>
      </w:r>
      <w:r>
        <w:rPr>
          <w:b/>
        </w:rPr>
        <w:t xml:space="preserve"> </w:t>
      </w:r>
      <w:r>
        <w:rPr/>
        <w:t>и занесёнными Н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ение справочников характеристик автомобилей, моделей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Модели автомобилей»</w:t>
      </w:r>
      <w:r>
        <w:rPr/>
        <w:t xml:space="preserve"> – конкретные модели автомобилей, например Toyota Land Cruiser 100 4.2 GX </w:t>
      </w:r>
    </w:p>
    <w:p>
      <w:pPr>
        <w:pStyle w:val="Normal"/>
        <w:ind w:left="360" w:hanging="0"/>
        <w:rPr/>
      </w:pPr>
      <w:r>
        <w:rPr/>
        <w:t xml:space="preserve">Для каждой модели указываем реквизит «группа моделей для работ» из справочника </w:t>
      </w:r>
      <w:r>
        <w:rPr>
          <w:b/>
        </w:rPr>
        <w:t xml:space="preserve">«Группы моделей для справочника работ (Производители)» </w:t>
      </w:r>
      <w:r>
        <w:rPr/>
        <w:t>(нужно</w:t>
      </w:r>
      <w:r>
        <w:rPr>
          <w:b/>
        </w:rPr>
        <w:t xml:space="preserve"> </w:t>
      </w:r>
      <w:r>
        <w:rPr/>
        <w:t xml:space="preserve">для включения отбора справочника </w:t>
      </w:r>
      <w:r>
        <w:rPr>
          <w:b/>
        </w:rPr>
        <w:t xml:space="preserve">«Перечень работ» </w:t>
      </w:r>
      <w:r>
        <w:rPr/>
        <w:t xml:space="preserve">по группе при добавлении работ в документ </w:t>
      </w:r>
      <w:r>
        <w:rPr>
          <w:b/>
        </w:rPr>
        <w:t>«Заказ Наряд»</w:t>
      </w:r>
      <w:r>
        <w:rPr/>
        <w:t xml:space="preserve"> и автоматической подстановки в колонку НЧ (нормочаса) по этой группе работ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Цвет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Типы Двигателей»</w:t>
      </w:r>
      <w:r>
        <w:rPr/>
        <w:t xml:space="preserve"> (ТипыДВС)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Типы Кузовов»</w:t>
      </w:r>
      <w:r>
        <w:rPr/>
        <w:t xml:space="preserve"> (ТипыКузова)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Типы КПП»</w:t>
      </w:r>
      <w:r>
        <w:rPr/>
        <w:t xml:space="preserve"> (ТипыТрансмиссии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еречисленные ниже справочники заполняются в процессе работ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я занесения сведений о конкретном автомобиле клиента, заполняются справоч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«Контрагенты»</w:t>
      </w:r>
      <w:r>
        <w:rPr/>
        <w:t xml:space="preserve"> – клиент автосерви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«Автомобили»</w:t>
      </w:r>
      <w:r>
        <w:rPr/>
        <w:t xml:space="preserve"> – соответственно автомоби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«Автомобили клиентов»</w:t>
      </w:r>
      <w:r>
        <w:rPr/>
        <w:t xml:space="preserve"> – соответственно автомобили (справочник подчинен справочнику контрагенты и ссылается на справочник Автомобили), выбирается автомоби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После первичного заполнения данных указанных справочников они будут редактироваться и дополнятся в процессе работы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/>
        <w:t>Документы автосерви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«Заявка СТО»</w:t>
      </w:r>
      <w:r>
        <w:rPr/>
        <w:t xml:space="preserve"> –используется для выписывания счетов автосервиса, составления калькуляции, для резервирования товара на складе под покупателя. Документ аналогичен типовому документу «Заявка Покупателя» - отличается дополнительными реквизитами шапки и возможностью в табличной части указывать работы из справочника «Перечень работ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«ЗаказНаряд» – </w:t>
      </w:r>
      <w:r>
        <w:rPr/>
        <w:t>основной документ автосервиса.</w:t>
      </w:r>
    </w:p>
    <w:p>
      <w:pPr>
        <w:pStyle w:val="Normal"/>
        <w:rPr>
          <w:b/>
          <w:b/>
        </w:rPr>
      </w:pPr>
      <w:r>
        <w:rPr/>
        <w:t xml:space="preserve">Документы </w:t>
      </w:r>
      <w:r>
        <w:rPr>
          <w:b/>
        </w:rPr>
        <w:t xml:space="preserve">«ЗаказНаряд» </w:t>
      </w:r>
      <w:r>
        <w:rPr/>
        <w:t>доступны через меню</w:t>
      </w:r>
      <w:r>
        <w:rPr>
          <w:b/>
        </w:rPr>
        <w:t xml:space="preserve"> «АВТОСЕРВИС»</w:t>
      </w:r>
      <w:r>
        <w:rPr>
          <w:rFonts w:eastAsia="Wingdings 3" w:cs="Wingdings 3" w:ascii="Wingdings 3" w:hAnsi="Wingdings 3"/>
          <w:lang w:val="en-US"/>
        </w:rPr>
        <w:t></w:t>
      </w:r>
      <w:r>
        <w:rPr>
          <w:b/>
        </w:rPr>
        <w:t xml:space="preserve"> «журнал Заказ Нарядов».</w:t>
      </w:r>
    </w:p>
    <w:p>
      <w:pPr>
        <w:pStyle w:val="Normal"/>
        <w:rPr/>
      </w:pPr>
      <w:r>
        <w:rPr>
          <w:b/>
        </w:rPr>
        <w:t>ЗаказНаряд</w:t>
      </w:r>
      <w:r>
        <w:rPr/>
        <w:t xml:space="preserve">  можно заносить на  основании документа </w:t>
      </w:r>
      <w:r>
        <w:rPr>
          <w:b/>
        </w:rPr>
        <w:t xml:space="preserve">Заявка СТО </w:t>
      </w:r>
      <w:r>
        <w:rPr/>
        <w:t>документ. В этом случае копируется информация из документа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вичное обращ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ервичном обращении клиента заполняется лишь шапка документа и область окна «Приемка», дата первичного обращения – реквизит «Дата создания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498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сле заполнения шапки распечатываются  бланки  с заполненной шапкой: «Заказ-наряд», «Акт приема передачи» и бланк «Условия оказания услуг»</w:t>
      </w:r>
    </w:p>
    <w:p>
      <w:pPr>
        <w:pStyle w:val="Normal"/>
        <w:jc w:val="both"/>
        <w:rPr/>
      </w:pPr>
      <w:r>
        <w:rPr/>
        <w:t>Для печати используется вторая слева кнопка (в данном случае заголовок кнопки «Заказ-Наряд», заголовок кнопки меняется в зависимости от выбранной печатной формы.</w:t>
      </w:r>
    </w:p>
    <w:p>
      <w:pPr>
        <w:pStyle w:val="Normal"/>
        <w:jc w:val="both"/>
        <w:rPr/>
      </w:pPr>
      <w:r>
        <w:rPr/>
        <w:t>Печатную форму можно сменить, нажав на стрелку вниз рядом с кнопкой печати. Появится всплывающее меню с перечнем печатных фор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кумент ЗаказНаряд в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процессе выполнения работ по автомобилю можно занести выполненные работы и запчасти в табличную часть документа </w:t>
      </w:r>
      <w:r>
        <w:rPr>
          <w:b/>
        </w:rPr>
        <w:t>ЗаказНаря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98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бор работ из справочника «Перечень работ» выполняется кнопкой «Работ», подбор запчастей из справочника «Номенклатура» выполняется кнопкой «Деталей».</w:t>
      </w:r>
    </w:p>
    <w:p>
      <w:pPr>
        <w:pStyle w:val="Normal"/>
        <w:jc w:val="both"/>
        <w:rPr/>
      </w:pPr>
      <w:r>
        <w:rPr/>
        <w:t>После указания работы/всех работ можно указать исполнителей по каждой работе.</w:t>
      </w:r>
    </w:p>
    <w:p>
      <w:pPr>
        <w:pStyle w:val="Normal"/>
        <w:jc w:val="both"/>
        <w:rPr/>
      </w:pPr>
      <w:r>
        <w:rPr/>
        <w:t>Для этого надо встать на строку с необходимой работой и нажать кнопку «Исполнител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дача автомоби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выполнении всех работ </w:t>
      </w:r>
      <w:r>
        <w:rPr>
          <w:b/>
        </w:rPr>
        <w:t>ЗаказНаряд</w:t>
      </w:r>
      <w:r>
        <w:rPr/>
        <w:t xml:space="preserve"> необходимо заполнить всю табличную часть и шапку и провести документ (кнопкой «Провести»). Проведение документа означает факт возникновения задолженности клиента перед автосервисом, списание запчастей/ материалов со склада клиенту. Проведенный </w:t>
      </w:r>
      <w:r>
        <w:rPr>
          <w:b/>
        </w:rPr>
        <w:t>ЗаказНаряд</w:t>
      </w:r>
      <w:r>
        <w:rPr/>
        <w:t xml:space="preserve"> считается закрытым.</w:t>
      </w:r>
    </w:p>
    <w:p>
      <w:pPr>
        <w:pStyle w:val="Normal"/>
        <w:jc w:val="both"/>
        <w:rPr/>
      </w:pPr>
      <w:r>
        <w:rPr/>
        <w:t>Естественно для списания запчастей со склада необходимо наличие указанных позиций на складе.</w:t>
      </w:r>
    </w:p>
    <w:p>
      <w:pPr>
        <w:pStyle w:val="Normal"/>
        <w:jc w:val="both"/>
        <w:rPr/>
      </w:pPr>
      <w:r>
        <w:rPr/>
        <w:t xml:space="preserve">Необходимо оформление поступления/перемещения запчастей на склад указанный в </w:t>
      </w:r>
      <w:r>
        <w:rPr>
          <w:b/>
        </w:rPr>
        <w:t xml:space="preserve">ЗаказНаряде. </w:t>
      </w:r>
      <w:r>
        <w:rPr/>
        <w:t xml:space="preserve">Время поступления запчастей на склад указанный в </w:t>
      </w:r>
      <w:r>
        <w:rPr>
          <w:b/>
        </w:rPr>
        <w:t xml:space="preserve">ЗаказНаряде </w:t>
      </w:r>
      <w:r>
        <w:rPr/>
        <w:t>должно быть раньше времени документа</w:t>
      </w:r>
      <w:r>
        <w:rPr>
          <w:b/>
        </w:rPr>
        <w:t xml:space="preserve"> ЗаказНа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даче автомобиля факт выдачи указывается флажком «Автомобиль выдан».</w:t>
      </w:r>
    </w:p>
    <w:p>
      <w:pPr>
        <w:pStyle w:val="Normal"/>
        <w:jc w:val="both"/>
        <w:rPr/>
      </w:pPr>
      <w:r>
        <w:rPr/>
        <w:t>Распечатывается пакет документов на выдачу автомобиля: : «Заказ-наряд», «Акт выполненных работ» - на услуги и  «Печатная форма Торг12» -накладная на отгрузку запчастей если в документе кроме работ есть запчасти, бланк «Условия оказания усл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  <w:t>Основные документы торговых операц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чета торговых операций (продажа запчастей) необходимо оформлять поступление, перемещение запчастей. Используются типовые докумен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формления поступления товаров/запчастей от поставщика используются документы  доступные через меню </w:t>
      </w:r>
      <w:r>
        <w:rPr>
          <w:b/>
        </w:rPr>
        <w:t>«Торговля и бухгалтерия»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«Документы по поставщикам» …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«Поступление ТМ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ые документы необходимые для  ведения склада доступны через меню </w:t>
      </w:r>
      <w:r>
        <w:rPr>
          <w:b/>
        </w:rPr>
        <w:t>«Торговля и бухгалтерия»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«Документы поучету ТМЦ» …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Инвентаризация» - </w:t>
      </w:r>
      <w:r>
        <w:rPr/>
        <w:t>не осуществляет движений, а необходим для печати описи и формирования документов</w:t>
      </w:r>
      <w:r>
        <w:rPr>
          <w:b/>
        </w:rPr>
        <w:t xml:space="preserve"> «Оприходование ТМЦ» </w:t>
      </w:r>
      <w:r>
        <w:rPr/>
        <w:t>и</w:t>
      </w:r>
      <w:r>
        <w:rPr>
          <w:b/>
        </w:rPr>
        <w:t xml:space="preserve"> «Списание ТМЦ»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«Оприходование ТМЦ»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«Списание ТМЦ»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«Перемещение ТМЦ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реализации используется документ </w:t>
      </w:r>
      <w:r>
        <w:rPr>
          <w:b/>
        </w:rPr>
        <w:t>«ЗаказНаряд»</w:t>
      </w:r>
      <w:r>
        <w:rPr/>
        <w:t xml:space="preserve"> но также можно использовать документ </w:t>
      </w:r>
      <w:r>
        <w:rPr>
          <w:b/>
        </w:rPr>
        <w:t>«Реализация»,</w:t>
      </w:r>
      <w:r>
        <w:rPr/>
        <w:t xml:space="preserve"> хотя документ</w:t>
      </w:r>
      <w:r>
        <w:rPr>
          <w:b/>
        </w:rPr>
        <w:t xml:space="preserve"> «ЗаказНаряд» </w:t>
      </w:r>
      <w:r>
        <w:rPr/>
        <w:t>выполняет аналогичные функции.</w:t>
      </w:r>
    </w:p>
    <w:p>
      <w:pPr>
        <w:pStyle w:val="Normal"/>
        <w:jc w:val="both"/>
        <w:rPr/>
      </w:pPr>
      <w:r>
        <w:rPr/>
        <w:t xml:space="preserve">Документ </w:t>
      </w:r>
      <w:r>
        <w:rPr>
          <w:b/>
        </w:rPr>
        <w:t xml:space="preserve">«Реализация» </w:t>
      </w:r>
      <w:r>
        <w:rPr/>
        <w:t xml:space="preserve">доступные через меню </w:t>
      </w:r>
      <w:r>
        <w:rPr>
          <w:b/>
        </w:rPr>
        <w:t>«Торговля и бухгалтерия»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«Документы по покупателям» …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чета движения денежных средств используются типовые документы доступные через меню </w:t>
      </w:r>
      <w:r>
        <w:rPr>
          <w:b/>
        </w:rPr>
        <w:t>«Торговля и бухгалтерия»</w:t>
      </w:r>
      <w:r>
        <w:rPr>
          <w:rFonts w:cs="Wingdings 3" w:ascii="Wingdings 3" w:hAnsi="Wingdings 3"/>
          <w:b/>
          <w:lang w:val="en-US"/>
        </w:rPr>
        <w:t>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«Документы по банку» 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…</w:t>
      </w:r>
    </w:p>
    <w:p>
      <w:pPr>
        <w:pStyle w:val="Normal"/>
        <w:rPr/>
      </w:pPr>
      <w:r>
        <w:rPr>
          <w:b/>
        </w:rPr>
        <w:t>и  «Торговля и бухгалтерия»</w:t>
      </w:r>
      <w:r>
        <w:rPr>
          <w:rFonts w:cs="Wingdings 3" w:ascii="Wingdings 3" w:hAnsi="Wingdings 3"/>
          <w:b/>
          <w:lang w:val="en-US"/>
        </w:rPr>
        <w:t>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 xml:space="preserve">  «Документы по кассе»</w:t>
      </w:r>
      <w:r>
        <w:rPr>
          <w:rFonts w:cs="Wingdings 3" w:ascii="Wingdings 3" w:hAnsi="Wingdings 3"/>
          <w:b/>
          <w:lang w:val="en-US"/>
        </w:rPr>
        <w:t></w:t>
      </w:r>
      <w:r>
        <w:rPr>
          <w:rFonts w:eastAsia="Wingdings 3" w:cs="Wingdings 3" w:ascii="Wingdings 3" w:hAnsi="Wingdings 3"/>
          <w:b/>
          <w:lang w:val="en-US"/>
        </w:rPr>
        <w:t></w:t>
      </w:r>
      <w:r>
        <w:rPr>
          <w:b/>
        </w:rPr>
        <w:t>…</w:t>
      </w:r>
    </w:p>
    <w:p>
      <w:pPr>
        <w:pStyle w:val="Normal"/>
        <w:rPr/>
      </w:pPr>
      <w:r>
        <w:rPr/>
        <w:t>Все указанные документы являются типовыми для конфигураций «Торговля и Склад» и «Комплексная конфигурация» и подробно описаны в книгах и документации на указанные конфигу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0"/>
        <w:jc w:val="center"/>
        <w:rPr/>
      </w:pPr>
      <w:r>
        <w:rPr/>
        <w:t>Отчеты автосерви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четы и обработки доступны через меню «Сервис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>«Дополнительные возможности»</w:t>
      </w:r>
      <w:r>
        <w:rPr>
          <w:rFonts w:eastAsia="Wingdings 3" w:cs="Wingdings 3" w:ascii="Wingdings 3" w:hAnsi="Wingdings 3"/>
          <w:lang w:val="en-US"/>
        </w:rPr>
        <w:t></w:t>
      </w:r>
      <w:r>
        <w:rPr/>
        <w:t xml:space="preserve"> «Дополнительные возможности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втосервиса используются отче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Реестр Заказ-Нарядов</w:t>
      </w:r>
      <w:r>
        <w:rPr/>
        <w:t xml:space="preserve"> – основной отчет, реестр документов Заказ-Наряд в любых разрезах, используется множественный фильтр. Отчет может считать нормочасы, может показывать отдельно суммы по работам и деталям.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935980" cy="3548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тчет по Заказ-Нарядам  - </w:t>
      </w:r>
      <w:r>
        <w:rPr/>
        <w:t>отчет по заказ нарядам, группирует информацию (нормочасы, сумма) по</w:t>
      </w:r>
      <w:r>
        <w:rPr>
          <w:b/>
        </w:rPr>
        <w:t xml:space="preserve"> </w:t>
      </w:r>
      <w:r>
        <w:rPr/>
        <w:t>контрагентам, услугам, документам движ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3440" cy="423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История по Заказ-Нарядам  - </w:t>
      </w:r>
      <w:r>
        <w:rPr/>
        <w:t>отчет по заказ нарядам, группирует информацию (сумма по документу/ сумма только деталей / сумма только запчастей) по</w:t>
      </w:r>
      <w:r>
        <w:rPr>
          <w:b/>
        </w:rPr>
        <w:t xml:space="preserve"> </w:t>
      </w:r>
      <w:r>
        <w:rPr/>
        <w:t>контрагентам,  документам движения, возможна расшифровка строчной части документ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6615" cy="436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Отчет детальный по исполнителям работ Автосервиса – </w:t>
      </w:r>
      <w:r>
        <w:rPr/>
        <w:t>отчет указанному в ЗаказНарядах времени в часах каждого исполнителя. Расшифровка возможна по Исполнителям/Документам/Строчной части докумен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934710" cy="4874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2:00Z</dcterms:created>
  <dc:creator>Дом</dc:creator>
  <dc:description/>
  <cp:keywords/>
  <dc:language>en-US</dc:language>
  <cp:lastModifiedBy>d.radovskiy</cp:lastModifiedBy>
  <dcterms:modified xsi:type="dcterms:W3CDTF">2007-07-23T08:35:00Z</dcterms:modified>
  <cp:revision>47</cp:revision>
  <dc:subject/>
  <dc:title>Порядок работы с конфигурацией</dc:title>
</cp:coreProperties>
</file>