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ерегрузка докумен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«Поступление товаров» в виде документов «Отгрузка товаров»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«Отчет комитенту о продажах» в «Отчет комиссионера о продажах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«Отгрузка товаров» в виде документов на «Поступление товар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одной базы в другую для типовой конфигу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ухгалтерия предприятия», редакции 2.0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>
          <w:b/>
        </w:rPr>
        <w:t>Бывают ситуации, когда необходимо перегружать документы одного вида из одной бухгалтерской базы в другую в документы другого вида. Данная обработка предназначена как раз для этог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Перегружаются проведенные документы за выбранный период.</w:t>
      </w:r>
    </w:p>
    <w:p>
      <w:pPr>
        <w:pStyle w:val="Normal"/>
        <w:rPr/>
      </w:pPr>
      <w:r>
        <w:rPr/>
        <w:t>При выгрузке из базы-источника есть возможность задать фильтр по складу, по контрагенту из документов-источников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оиск товаров в базе-приемнике ведется по коду, если товар не найден – он будет создан. Необходимо задать склад и контрагента для загружаемых документов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Проверено на типовой Бухгалтерия предприятия, </w:t>
      </w:r>
      <w:r>
        <w:rPr>
          <w:rStyle w:val="Prod"/>
          <w:sz w:val="22"/>
          <w:szCs w:val="22"/>
        </w:rPr>
        <w:t>версии 2.0.34.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rod">
    <w:name w:val="pro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8:44:00Z</dcterms:created>
  <dc:creator>1</dc:creator>
  <dc:description/>
  <cp:keywords/>
  <dc:language>en-US</dc:language>
  <cp:lastModifiedBy>1</cp:lastModifiedBy>
  <dcterms:modified xsi:type="dcterms:W3CDTF">2012-04-08T11:23:00Z</dcterms:modified>
  <cp:revision>17</cp:revision>
  <dc:subject/>
  <dc:title>Перегрузка накладных на Поступление товаров в виде накладных на Отгрузку товаров из одной базы в другую для типовой конфигурации «Бухгалтерский учет», редакции 4</dc:title>
</cp:coreProperties>
</file>