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ка в стандартные конфигураци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 Включаем возможность изменений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нфигурация – Поддержка – Настройка поддержк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7250" cy="445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2. Делаем объединение с поставляемой подсистемой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нфигурация – Сравнить, объединить с конфигурацией из файла…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окне выбора файла указываем файл с подсистемой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В открывшемся окне убираем галочку с группы «Свойства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91075" cy="32480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убираем галочку с регистра сведений «ОбъектыИнформационныхБаз» если данный объект уже присутствует в вашей конфигурации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48325" cy="192405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жимаем выполнить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00800" cy="434340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еперь подсистема обмена данными находится в вашей конфигураци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3. Настройка плана обмен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ля примера возьмем стандартный план обмена «Полный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крываем модуль объекта плана обмена и добавляем в конец модуля процедуру «ПриОтправкеДанныхПодчиненному»:</w:t>
      </w:r>
    </w:p>
    <w:p>
      <w:pPr>
        <w:pStyle w:val="Normal"/>
        <w:spacing w:lineRule="auto" w:line="240" w:before="0" w:after="0"/>
        <w:rPr/>
      </w:pPr>
      <w:r>
        <w:rPr>
          <w:i/>
          <w:color w:val="FF0000"/>
          <w:sz w:val="24"/>
          <w:szCs w:val="24"/>
        </w:rPr>
        <w:t>Процедура</w:t>
      </w:r>
      <w:r>
        <w:rPr>
          <w:i/>
          <w:sz w:val="24"/>
          <w:szCs w:val="24"/>
        </w:rPr>
        <w:t xml:space="preserve"> ПриОтправкеДанныхПодчиненному(ЭлементДанных, ОтправкаЭлемента, СозданиеНачальногоОбраза)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ОбменДанными_и.ОпределитьТипОтправкиДанных(ЭтотОбъект.Ссылка, ЭлементДанных, ОтправкаЭлемента);</w:t>
      </w:r>
    </w:p>
    <w:p>
      <w:pPr>
        <w:pStyle w:val="Normal"/>
        <w:spacing w:lineRule="auto" w:line="240" w:before="0" w:after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КонецПроцедуры</w:t>
      </w:r>
    </w:p>
    <w:p>
      <w:pPr>
        <w:pStyle w:val="Normal"/>
        <w:spacing w:lineRule="auto" w:line="240" w:before="0" w:after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АЖНО!!! Необходимо проставить права на все объекты подсистемы для роли «Пользователь», либо другой роли, назначенной каждому пользователю.</w:t>
      </w:r>
    </w:p>
    <w:p>
      <w:pPr>
        <w:pStyle w:val="Normal"/>
        <w:spacing w:lineRule="auto" w:line="240"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се. Внедрение подсистемы закончено. Обновляем конфигурацию и переходим  к настройкам фильтров обмен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ройка фильтров обмен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 Прописывание фильтров обмен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перации – Регистры сведений – Настройка фильтров обмен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05550" cy="2152650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данном регистре перечислены объекты, тип обмена и условие выгрузки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Если галочка «Определять узлы обмена при записи» включена, то при записи объекта в ИБ происходит определение необходимости передачи объекта в периферийную базу. Это позволяет в несколько раз сократить время выгрузки данных в периферийную базу при больших объемах. </w:t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ВАЖНО!!! Если объект уже находился в периферийной базе и данный объект перестал отвечать выражению-условию, то при установленной галочке «Определять узлы обмена при записи» он </w:t>
      </w:r>
      <w:r>
        <w:rPr>
          <w:b/>
          <w:color w:val="FF0000"/>
          <w:sz w:val="28"/>
          <w:szCs w:val="28"/>
          <w:u w:val="single"/>
        </w:rPr>
        <w:t>не зарегистрируется автоматически для узла</w:t>
      </w:r>
      <w:r>
        <w:rPr>
          <w:b/>
          <w:color w:val="FF0000"/>
          <w:sz w:val="28"/>
          <w:szCs w:val="28"/>
        </w:rPr>
        <w:t xml:space="preserve"> (для удаления). Необходимо вручную зарегистрировать его для узла или воспользоваться обработкой «Регистрация объекта для обмена» имеющейся в подсистеме.</w:t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ы можете указать фильтры как для конкретного узла, так и для плана обмена в целом.</w:t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8"/>
          <w:szCs w:val="28"/>
        </w:rPr>
        <w:t xml:space="preserve">В случае, если у вас указаны фильтры для узла и для плана обмена, будут использованы фильтры для узла. </w:t>
      </w:r>
      <w:r>
        <w:rPr>
          <w:sz w:val="28"/>
          <w:szCs w:val="28"/>
        </w:rPr>
        <w:t>Если для объекта не указанны настройки фильтра, то он подлежит передаче в периферийную баз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еред добавлением настроек необходимо обязательно указать узел или план обмен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стройки можно задать добавлением вручную каждого необходимого объекта, либо по кнопке «Заполнить» (данные заполняться по составу плана обмена)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писание полей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1. Узел обмена – ссылка на узел или план обмен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 Тип объекта – наименование типа объекта (Документ, Справочник и т.д.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 Наименование объекта – название объекта, как оно заданно в конфигуратор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4. Тип обмена – один из трех вариантов: 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«Все». Передаются все объекты данного вида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«По фильтру». Передаются объекты данного вида, отвечающие условию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«Запрет». Все объекты данного вида запрещены к передаче. В удаленный узел отправляется «Удаление объекта» (если данный объект зарегистрирован для обмена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Запрос условие – Выражение-условие на языке запроса (см. описание ниже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сли для объекта указан тип обмена «по фильтру», но не задано условие, либо выражение-условие содержит ошибку, данные будут предаваться в узел обмена безусловн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ля регистров указание типа обмена «по фильтру» означает фильтрацию по документу регистратору. Для регистров нельзя указывать выражение-услови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кно настройки фильтра для объект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00600" cy="4086225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ип объекта выбирается из выпадающего спис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именование объекта можно написать вручную, либо выбрать из списка. Список содержит только те наименования объектов, которые соответствуют выбранному типу объект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выражения-условия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Выражение-условие пишется на языке запросов. Запрос может быть любой (кроме пакета запроса)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ожительным результатом выполнения условия является наличие хотя бы одного объекта в выборке запроса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язательными условиями являеются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1. Проверка на выгружаемый элемент данных. В параметре «&amp;ЭлементДанных» содержится ссылка на текущий проверяемый объек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 Все параметры представляют собой списки значений. Поэтому в условиях необходимо использовать «В» или «В ИЕРАРХИИ» вместо «=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примере на рисунке документ «Отчет о розничных продажах» будет выгружен только в том случае, если его реквизит «Подразделение» соответствует одному из подразделений указанных в списке (см. ниже настройки параметров фильтров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 фильтров обмен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араметры фильтров обмена содержаться в справочнике «Параметры фильтров обмена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анный справочник можно открыть через Операции – Справочники - Параметры фильтров обмена, либо по кнопке открытия в окне настройки фильтров обмен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81450" cy="4848225"/>
            <wp:effectExtent l="0" t="0" r="0" b="0"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параметрах фильтров обмена указывается узел, для которого будут применяться параметры и параметры передаваемые в запрос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ля автоматического заполнения всех параметров из всех выражений-условий для данного узла(или для плана обмена к которому относится данный узел) необходимо нажать кнопку «Заполнить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АЖНО!!! Если у вас нет «Параметров фильтров обмена» для узла (или элемент справочника помечен на удаление), то для данного узла механизм фильтрации обмена работать не будет.</w:t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имизац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ля ускорения прохождения обменов можно в модуле плана обмена получать настройки. Это позволит избавится от лишних операций по распаковке хранилища параметро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ерем ПараметрыЗапроса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цедура ПриОтправкеДанныхПодчиненному(ЭлементДанных, ОтправкаЭлемента, СозданиеНачальногоОбраза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Если ПараметрыЗапроса = неопределено ИЛИ НЕ ЗначениеЗаполнено(ПараметрыЗапроса) Тогда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8"/>
          <w:szCs w:val="28"/>
        </w:rPr>
        <w:t>ПараметрыЗапроса = ОбменДанными_и. ПолучитьПараметрыЗапросаДляУзла(ЭтотОбъект.Ссылка);</w:t>
        <w:tab/>
        <w:t>КонецЕсли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ОбменДанными_и.ОпределитьТипОтправкиДанных(ЭтотОбъект.Ссылка, ЭлементДанных, ОтправкаЭлемента,ПараметрыЗапроса)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нецПроцедуры</w:t>
      </w:r>
    </w:p>
    <w:sectPr>
      <w:type w:val="nextPage"/>
      <w:pgSz w:w="11906" w:h="16838"/>
      <w:pgMar w:left="709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23:54:00Z</dcterms:created>
  <dc:creator>Кулик Игорь Александрович</dc:creator>
  <dc:description/>
  <cp:keywords/>
  <dc:language>en-US</dc:language>
  <cp:lastModifiedBy>DNA7 X86</cp:lastModifiedBy>
  <dcterms:modified xsi:type="dcterms:W3CDTF">2011-05-14T07:22:00Z</dcterms:modified>
  <cp:revision>6</cp:revision>
  <dc:subject/>
  <dc:title/>
</cp:coreProperties>
</file>