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bCs/>
          <w:lang w:val="ru-RU"/>
        </w:rPr>
        <w:t>Если у Вас используется ПРОФ версия 1С: ЗУП 3.1</w:t>
      </w:r>
      <w:r>
        <w:rPr>
          <w:lang w:val="ru-RU"/>
        </w:rPr>
        <w:t xml:space="preserve">, то для установки необходимо войти в меню "Администрирование" -&gt; "Печатные формы, отчеты и обработки" -&gt; "Расширения". Нажимаем кнопку "Добавить из файла..." и указываем файл с расширением нужной версии. После загрузки расширения обязательно необходимо снять флажок "Безопасный режим"! (см. скриншот </w:t>
      </w:r>
      <w:r>
        <w:rPr>
          <w:lang w:val="en-US"/>
        </w:rPr>
        <w:t>1</w:t>
      </w:r>
      <w:r>
        <w:rPr>
          <w:lang w:val="ru-RU"/>
        </w:rPr>
        <w:t xml:space="preserve">) Установка завершена. После повторного входа в программу расширение начинает действовать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319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lang w:val="ru-RU"/>
        </w:rPr>
        <w:t>скриншот 1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Если Вы используете в работе базовую версию 1С: ЗУП 3.1, но сама платформа 1С у Вас активирована проф-лицензией</w:t>
      </w:r>
      <w:r>
        <w:rPr>
          <w:lang w:val="ru-RU"/>
        </w:rPr>
        <w:t xml:space="preserve"> (т.е. в окне «О программе» в сведениях о лицензии нет указания на ограничения функциональности) то для установки расширения необходим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Зайти в "Главное меню" -&gt; "Сервис" -&gt; "Параметры" (см. скриншот 2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18915" cy="27933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криншот 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В появившемся окне проверить и при необходимости установить флаг "Отображать команду "Все функции" (см. скриншот 3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137410" cy="27381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криншот 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Зайти в "Главное меню" -&gt; "Все функции" (см. скриншот 4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480820" cy="15049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криншот 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) Выбрать пункт "Стандартные" -&gt; "Управление расширениями конфигурации" (см. скриншот 5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673350" cy="30226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криншот 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5) В появившемся окне нажимаем кнопку "Добавить" и указываем полученный файл с расширением (см. скриншот 6). Установка завершена. После повторного входа в программу расширение начинает действовать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100520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криншот 6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После смены версии 1С:ЗУП при необходимости установки новой версии расширения</w:t>
      </w:r>
      <w:r>
        <w:rPr>
          <w:lang w:val="ru-RU"/>
        </w:rPr>
        <w:t xml:space="preserve"> порядок действий следующи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Заходим в окно «Расширения» и удаляем старую версию расширения кнопкой «Удалить» (см скриншот 11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71975" cy="16046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криншот 1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Производим установку новой версии расширения согласно вышеприведенной инструк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18-10-24T09:54:4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