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lang w:val="ru-RU"/>
        </w:rPr>
        <w:t>Если у Вас используется ПРОФ версия 1С: Бухгалтерия 3.0</w:t>
      </w:r>
      <w:r>
        <w:rPr>
          <w:lang w:val="ru-RU"/>
        </w:rPr>
        <w:t xml:space="preserve">, то для установки необходимо войти в меню "Администрирование" -&gt; "Печатные формы, отчеты и обработки" -&gt; "Расширения". Нажимаем кнопку "Добавить из файла..." и указываем файл с расширением нужной версии. После загрузки расширения обязательно необходимо снять флажок "Безопасный режим"! (см. скриншот </w:t>
      </w:r>
      <w:r>
        <w:rPr>
          <w:lang w:val="en-US"/>
        </w:rPr>
        <w:t>1</w:t>
      </w:r>
      <w:r>
        <w:rPr>
          <w:lang w:val="ru-RU"/>
        </w:rPr>
        <w:t xml:space="preserve">) Установка завершена. После повторного входа в программу расширение начинает действовать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24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скриншот 1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Если Вы используете в работе базовую версию 1С: Бухгалтерия 3.0, но сама платформа 1С у Вас активирована проф-лицензией</w:t>
      </w:r>
      <w:r>
        <w:rPr>
          <w:lang w:val="ru-RU"/>
        </w:rPr>
        <w:t xml:space="preserve"> (т.е. в окне «О программе» в сведениях о лицензии нет указания на ограничения функциональности) то для установки расширения необходим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Зайти в "Главное меню" -&gt; "Сервис" -&gt; "Параметры" (см. скриншот 2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1730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В появившемся окне проверить и при необходимости установить флаг "Отображать команду "Все функции" (см. скриншот 3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36775" cy="27374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Зайти в "Главное меню" -&gt; "Все функции" (см. скриншот 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80185" cy="15043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Выбрать пункт "Стандартные" -&gt; "Управление расширениями конфигурации" (см. скриншот 5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72715" cy="30219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5</w:t>
      </w:r>
    </w:p>
    <w:p>
      <w:pPr>
        <w:pStyle w:val="Normal"/>
        <w:jc w:val="both"/>
        <w:rPr/>
      </w:pPr>
      <w:r>
        <w:rPr>
          <w:lang w:val="ru-RU"/>
        </w:rPr>
        <w:t xml:space="preserve">5) В появившемся окне нажимаем кнопку "Добавить" и указываем полученный файл с расширением. После загрузки расширения снимаем флажки с «Безопасный режим» и «Защита от опасных действий» (см. скриншот 6). Установка завершена. После повторного входа в программу расширение начинает действовать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9239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После смены версии 1С:Бухгалтерии при необходимости установки новой версии расширения</w:t>
      </w:r>
      <w:r>
        <w:rPr>
          <w:lang w:val="ru-RU"/>
        </w:rPr>
        <w:t xml:space="preserve"> порядок действий следующ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Заходим в окно «Расширения» и удаляем старую версию расширения кнопкой «Удалить» (см скриншот 11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51765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1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Производим установку новой версии расширения согласно вышеприведенной инстру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8-11-06T12:18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