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Tahoma" w:ascii="Arial Narrow" w:hAnsi="Arial Narrow"/>
          <w:b/>
          <w:color w:val="000000"/>
          <w:sz w:val="32"/>
          <w:szCs w:val="32"/>
        </w:rPr>
        <w:t>Программа Торговый агент (Android)  + Обработка для загрузки/выгрузки для 1С 8.2 / 1С 8.1 (УТ,УТП,БП,УПП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  <w:sz w:val="27"/>
          <w:szCs w:val="27"/>
        </w:rPr>
        <w:b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  <w:sz w:val="27"/>
          <w:szCs w:val="27"/>
        </w:rPr>
        <w:t>Описание программы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7"/>
          <w:szCs w:val="27"/>
        </w:rPr>
        <w:t xml:space="preserve">       </w:t>
      </w:r>
      <w:r>
        <w:rPr>
          <w:rFonts w:cs="Tahoma" w:ascii="Arial Narrow" w:hAnsi="Arial Narrow"/>
          <w:color w:val="000000"/>
          <w:sz w:val="27"/>
          <w:szCs w:val="27"/>
        </w:rPr>
        <w:t xml:space="preserve">Программа "Торговый агент" предназначена для автоматизации мобильной торговли или оказания услуг.  </w:t>
      </w:r>
    </w:p>
    <w:p>
      <w:pPr>
        <w:pStyle w:val="Normal"/>
        <w:rPr/>
      </w:pPr>
      <w:r>
        <w:rPr>
          <w:rFonts w:cs="Tahoma" w:ascii="Arial Narrow" w:hAnsi="Arial Narrow"/>
          <w:color w:val="000000"/>
          <w:sz w:val="27"/>
          <w:szCs w:val="27"/>
        </w:rPr>
        <w:t xml:space="preserve">Системные требования: устройство с  </w:t>
      </w:r>
      <w:r>
        <w:rPr>
          <w:rFonts w:cs="Tahoma" w:ascii="Arial Narrow" w:hAnsi="Arial Narrow"/>
          <w:color w:val="000000"/>
          <w:sz w:val="27"/>
          <w:szCs w:val="27"/>
          <w:lang w:val="en-GB"/>
        </w:rPr>
        <w:t>Android</w:t>
      </w:r>
      <w:r>
        <w:rPr>
          <w:rFonts w:cs="Tahoma" w:ascii="Arial Narrow" w:hAnsi="Arial Narrow"/>
          <w:color w:val="000000"/>
          <w:sz w:val="27"/>
          <w:szCs w:val="27"/>
        </w:rPr>
        <w:t xml:space="preserve"> 1.6 и выше.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7"/>
          <w:szCs w:val="27"/>
        </w:rPr>
        <w:t xml:space="preserve">          </w:t>
      </w:r>
      <w:r>
        <w:rPr>
          <w:rFonts w:cs="Tahoma" w:ascii="Arial Narrow" w:hAnsi="Arial Narrow"/>
          <w:color w:val="000000"/>
          <w:sz w:val="27"/>
          <w:szCs w:val="27"/>
        </w:rPr>
        <w:t xml:space="preserve">Программа поддерживает документы типа "Заказ покупателя" , "Реализация / Отгрузка" , "Возврат".  Вы можете просматривать документы выгруженные с компьютера на устройство, а также редактировать и создавать новые. Все документы сгруппированы по дате и контрагенту, есть возможность выбирать начальную группировку (контрагент или дата), группировать дату (день, неделя, месяц) .Есть отдельная возможность просмотра перечня товаров, зеленая иконка возле номенклатуры указывает на наличее положительного остатка номенклатуры, в дополнительном поле можно выводить остаток или цену.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7"/>
          <w:szCs w:val="27"/>
        </w:rPr>
        <w:t xml:space="preserve">          </w:t>
      </w:r>
      <w:r>
        <w:rPr>
          <w:rFonts w:cs="Tahoma" w:ascii="Arial Narrow" w:hAnsi="Arial Narrow"/>
          <w:color w:val="000000"/>
          <w:sz w:val="27"/>
          <w:szCs w:val="27"/>
        </w:rPr>
        <w:t xml:space="preserve">База данных программы сохраняется в формате </w:t>
      </w:r>
      <w:r>
        <w:rPr>
          <w:rFonts w:cs="Tahoma" w:ascii="Arial Narrow" w:hAnsi="Arial Narrow"/>
          <w:color w:val="000000"/>
          <w:sz w:val="27"/>
          <w:szCs w:val="27"/>
          <w:lang w:val="en-GB"/>
        </w:rPr>
        <w:t>SQLite</w:t>
      </w:r>
      <w:r>
        <w:rPr>
          <w:rFonts w:cs="Tahoma" w:ascii="Arial Narrow" w:hAnsi="Arial Narrow"/>
          <w:color w:val="000000"/>
          <w:sz w:val="27"/>
          <w:szCs w:val="27"/>
        </w:rPr>
        <w:t xml:space="preserve"> и по умолчанию в устройстве находится в каталоге "/</w:t>
      </w:r>
      <w:r>
        <w:rPr>
          <w:rFonts w:cs="Tahoma" w:ascii="Arial Narrow" w:hAnsi="Arial Narrow"/>
          <w:color w:val="000000"/>
          <w:sz w:val="27"/>
          <w:szCs w:val="27"/>
          <w:lang w:val="en-GB"/>
        </w:rPr>
        <w:t>mnt</w:t>
      </w:r>
      <w:r>
        <w:rPr>
          <w:rFonts w:cs="Tahoma" w:ascii="Arial Narrow" w:hAnsi="Arial Narrow"/>
          <w:color w:val="000000"/>
          <w:sz w:val="27"/>
          <w:szCs w:val="27"/>
        </w:rPr>
        <w:t>/</w:t>
      </w:r>
      <w:r>
        <w:rPr>
          <w:rFonts w:cs="Tahoma" w:ascii="Arial Narrow" w:hAnsi="Arial Narrow"/>
          <w:color w:val="000000"/>
          <w:sz w:val="27"/>
          <w:szCs w:val="27"/>
          <w:lang w:val="en-GB"/>
        </w:rPr>
        <w:t>sdcard</w:t>
      </w:r>
      <w:r>
        <w:rPr>
          <w:rFonts w:cs="Tahoma" w:ascii="Arial Narrow" w:hAnsi="Arial Narrow"/>
          <w:color w:val="000000"/>
          <w:sz w:val="27"/>
          <w:szCs w:val="27"/>
        </w:rPr>
        <w:t>/</w:t>
      </w:r>
      <w:r>
        <w:rPr>
          <w:rFonts w:cs="Tahoma" w:ascii="Arial Narrow" w:hAnsi="Arial Narrow"/>
          <w:color w:val="000000"/>
          <w:sz w:val="27"/>
          <w:szCs w:val="27"/>
          <w:lang w:val="en-GB"/>
        </w:rPr>
        <w:t>comagent</w:t>
      </w:r>
      <w:r>
        <w:rPr>
          <w:rFonts w:cs="Tahoma" w:ascii="Arial Narrow" w:hAnsi="Arial Narrow"/>
          <w:color w:val="000000"/>
          <w:sz w:val="27"/>
          <w:szCs w:val="27"/>
        </w:rPr>
        <w:t>"  файл "</w:t>
      </w:r>
      <w:r>
        <w:rPr>
          <w:rFonts w:cs="Tahoma" w:ascii="Arial Narrow" w:hAnsi="Arial Narrow"/>
          <w:color w:val="000000"/>
          <w:sz w:val="27"/>
          <w:szCs w:val="27"/>
          <w:lang w:val="en-GB"/>
        </w:rPr>
        <w:t>comagent</w:t>
      </w:r>
      <w:r>
        <w:rPr>
          <w:rFonts w:cs="Tahoma" w:ascii="Arial Narrow" w:hAnsi="Arial Narrow"/>
          <w:color w:val="000000"/>
          <w:sz w:val="27"/>
          <w:szCs w:val="27"/>
        </w:rPr>
        <w:t>.</w:t>
      </w:r>
      <w:r>
        <w:rPr>
          <w:rFonts w:cs="Tahoma" w:ascii="Arial Narrow" w:hAnsi="Arial Narrow"/>
          <w:color w:val="000000"/>
          <w:sz w:val="27"/>
          <w:szCs w:val="27"/>
          <w:lang w:val="en-GB"/>
        </w:rPr>
        <w:t>db</w:t>
      </w:r>
      <w:r>
        <w:rPr>
          <w:rFonts w:cs="Tahoma" w:ascii="Arial Narrow" w:hAnsi="Arial Narrow"/>
          <w:color w:val="000000"/>
          <w:sz w:val="27"/>
          <w:szCs w:val="27"/>
        </w:rPr>
        <w:t>".</w:t>
      </w:r>
    </w:p>
    <w:p>
      <w:pPr>
        <w:pStyle w:val="Normal"/>
        <w:rPr>
          <w:rFonts w:ascii="Arial Narrow" w:hAnsi="Arial Narrow" w:cs="Tahoma"/>
          <w:color w:val="000000"/>
          <w:sz w:val="27"/>
          <w:szCs w:val="27"/>
        </w:rPr>
      </w:pPr>
      <w:r>
        <w:rPr>
          <w:rFonts w:cs="Tahoma" w:ascii="Arial Narrow" w:hAnsi="Arial Narrow"/>
          <w:color w:val="000000"/>
          <w:sz w:val="27"/>
          <w:szCs w:val="27"/>
        </w:rPr>
        <w:tab/>
        <w:t>Оброботка для загрузки в 1с доступна только в платной версии.</w:t>
      </w:r>
    </w:p>
    <w:p>
      <w:pPr>
        <w:pStyle w:val="Normal"/>
        <w:rPr>
          <w:rFonts w:ascii="Arial Narrow" w:hAnsi="Arial Narrow" w:cs="Tahoma"/>
          <w:color w:val="000000"/>
          <w:sz w:val="27"/>
          <w:szCs w:val="27"/>
        </w:rPr>
      </w:pPr>
      <w:r>
        <w:rPr>
          <w:rFonts w:cs="Tahoma" w:ascii="Arial Narrow" w:hAnsi="Arial Narrow"/>
          <w:color w:val="000000"/>
          <w:sz w:val="27"/>
          <w:szCs w:val="27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  <w:sz w:val="27"/>
          <w:szCs w:val="27"/>
        </w:rPr>
        <w:b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56005</wp:posOffset>
                </wp:positionV>
                <wp:extent cx="6400800" cy="3316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316680"/>
                          <a:chOff x="0" y="0"/>
                          <a:chExt cx="6400800" cy="331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33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84640" y="8028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00"/>
                            <a:ext cx="2371680" cy="31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33640" y="230400"/>
                            <a:ext cx="31240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66666"/>
                              <a:gd name="adj4" fmla="val -463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текущего аге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7600"/>
                            <a:ext cx="31240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55555"/>
                              <a:gd name="adj4" fmla="val -411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ы покупа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4800"/>
                            <a:ext cx="31240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3888"/>
                              <a:gd name="adj4" fmla="val -37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/ Реализ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602000"/>
                            <a:ext cx="31240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86111"/>
                              <a:gd name="adj4" fmla="val -286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ы тов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059200"/>
                            <a:ext cx="31240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55555"/>
                              <a:gd name="adj4" fmla="val -286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ог товара / услу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516400"/>
                            <a:ext cx="31240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2222"/>
                              <a:gd name="adj4" fmla="val -283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й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3.15pt;width:504pt;height:261.15pt" coordorigin="0,1663" coordsize="10080,5223">
                <v:rect id="shape_0" stroked="f" o:allowincell="f" style="position:absolute;left:0;top:1663;width:10079;height:522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338,2927" to="3058,2927" stroked="t" o:allowincell="f" style="position:absolute;flip:x">
                  <v:stroke color="#00ccff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666;width:3734;height:49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620;top:2026;width:4919;height:53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текущего агента</w:t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shape id="shape_0" fillcolor="white" stroked="t" o:allowincell="f" style="position:absolute;left:4680;top:2746;width:4919;height:53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ы покупа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shape id="shape_0" fillcolor="white" stroked="t" o:allowincell="f" style="position:absolute;left:4680;top:3466;width:4919;height:53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/ Реализации</w:t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shape id="shape_0" fillcolor="white" stroked="t" o:allowincell="f" style="position:absolute;left:4680;top:4186;width:4919;height:53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ы тов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shape id="shape_0" fillcolor="white" stroked="t" o:allowincell="f" style="position:absolute;left:4680;top:4906;width:4919;height:53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алог товара / услуг</w:t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shape id="shape_0" fillcolor="white" stroked="t" o:allowincell="f" style="position:absolute;left:4680;top:5626;width:4919;height:53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йки</w:t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sz w:val="36"/>
          <w:szCs w:val="36"/>
        </w:rPr>
        <w:t>Описание мобильной част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. Главное меню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2. Документы </w:t>
      </w:r>
      <w:r>
        <w:rPr>
          <w:rFonts w:cs="Arial Narrow" w:ascii="Arial Narrow" w:hAnsi="Arial Narrow"/>
          <w:b/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6629400" cy="3771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772080"/>
                          <a:chOff x="0" y="0"/>
                          <a:chExt cx="6629400" cy="3772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94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228600"/>
                            <a:ext cx="228600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48120" y="344880"/>
                            <a:ext cx="31240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1111"/>
                              <a:gd name="adj4" fmla="val -655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о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802080"/>
                            <a:ext cx="31240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458333"/>
                              <a:gd name="adj4" fmla="val -777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ить размер шриф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259280"/>
                            <a:ext cx="31240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33333"/>
                              <a:gd name="adj4" fmla="val -58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ьшить размер шоиф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716480"/>
                            <a:ext cx="31240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94444"/>
                              <a:gd name="adj4" fmla="val -366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ая дата выборки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173680"/>
                            <a:ext cx="3124080" cy="455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44351"/>
                              <a:gd name="adj4" fmla="val -762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рать контрагента, дату и создать новый документ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743200"/>
                            <a:ext cx="31240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7777"/>
                              <a:gd name="adj4" fmla="val -50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ировать по контрагенту или период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200400"/>
                            <a:ext cx="31240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0555"/>
                              <a:gd name="adj4" fmla="val -33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ировать период (Месяц, Неделя,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5pt;width:522pt;height:297pt" coordorigin="0,219" coordsize="10440,5940">
                <v:rect id="shape_0" stroked="f" o:allowincell="f" style="position:absolute;left:0;top:219;width:10439;height:59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0;top:579;width:3599;height:48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800;top:762;width:4919;height:53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од</w:t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shape id="shape_0" fillcolor="white" stroked="t" o:allowincell="f" style="position:absolute;left:4860;top:1482;width:4919;height:53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ить размер шриф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shape id="shape_0" fillcolor="white" stroked="t" o:allowincell="f" style="position:absolute;left:4860;top:2202;width:4919;height:53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ьшить размер шоифта</w:t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shape id="shape_0" fillcolor="white" stroked="t" o:allowincell="f" style="position:absolute;left:4860;top:2922;width:4919;height:53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ая дата выборки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shape id="shape_0" fillcolor="white" stroked="t" o:allowincell="f" style="position:absolute;left:4860;top:3642;width:4919;height:716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рать контрагента, дату и создать новый документ </w:t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shape id="shape_0" fillcolor="white" stroked="t" o:allowincell="f" style="position:absolute;left:4860;top:4539;width:4919;height:53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ировать по контрагенту или периоду</w:t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shape id="shape_0" fillcolor="white" stroked="t" o:allowincell="f" style="position:absolute;left:4860;top:5259;width:4919;height:53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ировать период (Месяц, Неделя, День)</w:t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sz w:val="28"/>
          <w:szCs w:val="28"/>
          <w:lang w:val="uk-UA"/>
        </w:rPr>
        <w:t>cгруппированые по периоду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2. Список документов,  при длительном удерживании на документе выводится контекстное меню документа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uk-UA"/>
        </w:rPr>
      </w:pPr>
      <w:r>
        <w:rPr>
          <w:rFonts w:cs="Arial Narrow" w:ascii="Arial Narrow" w:hAnsi="Arial Narrow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908050</wp:posOffset>
                </wp:positionV>
                <wp:extent cx="3124200" cy="342900"/>
                <wp:effectExtent l="641985" t="23304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6666"/>
                            <a:gd name="adj4" fmla="val -20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мма док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1.5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мма документа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22250</wp:posOffset>
                </wp:positionV>
                <wp:extent cx="3124200" cy="571500"/>
                <wp:effectExtent l="211645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1666"/>
                            <a:gd name="adj4" fmla="val -67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агент и сумма всех документов за данный период по данному контраген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7.5pt;width:245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агент и сумма всех документов за данный период по данному контрагенту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365250</wp:posOffset>
                </wp:positionV>
                <wp:extent cx="3124200" cy="342900"/>
                <wp:effectExtent l="2365375" t="67246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94444"/>
                            <a:gd name="adj4" fmla="val -75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мма док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7.5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мма документа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8"/>
          <w:szCs w:val="28"/>
          <w:lang w:val="uk-UA"/>
        </w:rPr>
        <w:drawing>
          <wp:inline distT="0" distB="0" distL="0" distR="0">
            <wp:extent cx="2739390" cy="3898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  <w:lang w:val="uk-UA"/>
        </w:rPr>
      </w:pPr>
      <w:r>
        <w:rPr>
          <w:rFonts w:cs="Arial Narrow" w:ascii="Arial Narrow" w:hAnsi="Arial Narrow"/>
          <w:b/>
          <w:sz w:val="28"/>
          <w:szCs w:val="28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. Документ, при длительном удерживании на строке выводится контекстное меню строки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uk-UA"/>
        </w:rPr>
      </w:pPr>
      <w:r>
        <w:rPr>
          <w:rFonts w:cs="Arial Narrow" w:ascii="Arial Narrow" w:hAnsi="Arial Narrow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</wp:posOffset>
                </wp:positionV>
                <wp:extent cx="3124200" cy="342900"/>
                <wp:effectExtent l="2678430" t="5080" r="5715" b="723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9444"/>
                            <a:gd name="adj4" fmla="val -8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мма док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.95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мма документа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481965</wp:posOffset>
                </wp:positionV>
                <wp:extent cx="3124200" cy="342900"/>
                <wp:effectExtent l="573405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8888"/>
                            <a:gd name="adj4" fmla="val -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мма стро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7.95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мма строки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939165</wp:posOffset>
                </wp:positionV>
                <wp:extent cx="3124200" cy="342900"/>
                <wp:effectExtent l="3012440" t="22415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3888"/>
                            <a:gd name="adj4" fmla="val -96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именование номенкл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3.95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именование номенклатуры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396365</wp:posOffset>
                </wp:positionV>
                <wp:extent cx="3124200" cy="342900"/>
                <wp:effectExtent l="3194050" t="38671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1111"/>
                            <a:gd name="adj4" fmla="val -102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деница номенкл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09.95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деница номенклатуры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853565</wp:posOffset>
                </wp:positionV>
                <wp:extent cx="3124200" cy="342900"/>
                <wp:effectExtent l="2602865" t="35814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02777"/>
                            <a:gd name="adj4" fmla="val -83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45.95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ичество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310765</wp:posOffset>
                </wp:positionV>
                <wp:extent cx="3124200" cy="342900"/>
                <wp:effectExtent l="1689735" t="77724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5000"/>
                            <a:gd name="adj4" fmla="val -540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81.95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на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2767965</wp:posOffset>
                </wp:positionV>
                <wp:extent cx="3124200" cy="342900"/>
                <wp:effectExtent l="2678430" t="5080" r="5715" b="723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9444"/>
                            <a:gd name="adj4" fmla="val -8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личить размер шриф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17.95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личить размер шриф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3225165</wp:posOffset>
                </wp:positionV>
                <wp:extent cx="3124200" cy="342900"/>
                <wp:effectExtent l="7543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444"/>
                            <a:gd name="adj4" fmla="val -24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ьшить размер шриф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53.95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ьшить размер шриф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3682365</wp:posOffset>
                </wp:positionV>
                <wp:extent cx="3124200" cy="342900"/>
                <wp:effectExtent l="2678430" t="5080" r="5715" b="723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9444"/>
                            <a:gd name="adj4" fmla="val -8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авить стро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89.95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авить стро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4139565</wp:posOffset>
                </wp:positionV>
                <wp:extent cx="3124200" cy="342900"/>
                <wp:effectExtent l="206883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777"/>
                            <a:gd name="adj4" fmla="val -66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хранить документ и вый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25.95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хранить документ и вый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47365" cy="457136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  <w:lang w:val="uk-UA" w:eastAsia="en-US"/>
        </w:rPr>
      </w:pPr>
      <w:r>
        <w:rPr>
          <w:rFonts w:cs="Arial Narrow" w:ascii="Arial Narrow" w:hAnsi="Arial Narrow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3124200" cy="342900"/>
                <wp:effectExtent l="964565" t="12890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6111"/>
                            <a:gd name="adj4" fmla="val -3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йти без сохра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йти без сохран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4. Перечень номенклатуры</w:t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  <w:lang w:val="uk-UA" w:eastAsia="en-US"/>
        </w:rPr>
      </w:pPr>
      <w:r>
        <w:rPr>
          <w:rFonts w:cs="Arial Narrow" w:ascii="Arial Narrow" w:hAnsi="Arial Narrow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47955</wp:posOffset>
                </wp:positionV>
                <wp:extent cx="3124200" cy="1028700"/>
                <wp:effectExtent l="136525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028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7407"/>
                            <a:gd name="adj4" fmla="val -43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ы номенклатуры или номенкла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если слева от номенклатуры зеленая иконка значит доспен положительный остаток номенклатуры, серая – нулевой или отрицательны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1.65pt;width:245.95pt;height:80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ы номенклатуры или номенклату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если слева от номенклатуры зеленая иконка значит доспен положительный остаток номенклатуры, серая – нулевой или отрицательный)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772920</wp:posOffset>
                </wp:positionV>
                <wp:extent cx="3124200" cy="342900"/>
                <wp:effectExtent l="1014730" t="5080" r="5715" b="643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86111"/>
                            <a:gd name="adj4" fmla="val -3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ображать остататок или це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39.6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ображать остататок или цен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2230120</wp:posOffset>
                </wp:positionV>
                <wp:extent cx="3124200" cy="342900"/>
                <wp:effectExtent l="2564130" t="5080" r="5715" b="723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9444"/>
                            <a:gd name="adj4" fmla="val -82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личить размер шриф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75.6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личить размер шриф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087120</wp:posOffset>
                </wp:positionV>
                <wp:extent cx="3124200" cy="571500"/>
                <wp:effectExtent l="90805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333"/>
                            <a:gd name="adj4" fmla="val -2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долгом нажатии отображается сводная информации по пози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85.6pt;width:245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долгом нажатии отображается сводная информации по пози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81885" cy="315341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5.Опции</w:t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3124200" cy="342900"/>
                <wp:effectExtent l="1318260" t="5080" r="5715" b="3486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0000"/>
                            <a:gd name="adj4" fmla="val -42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текущего аг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4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текущего аг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513080</wp:posOffset>
                </wp:positionV>
                <wp:extent cx="3124200" cy="342900"/>
                <wp:effectExtent l="1318260" t="5080" r="5715" b="3486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0000"/>
                            <a:gd name="adj4" fmla="val -42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ть к баз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0.4pt;width:245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ть к баз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970280</wp:posOffset>
                </wp:positionV>
                <wp:extent cx="3124200" cy="457200"/>
                <wp:effectExtent l="1318260" t="5080" r="5715" b="2336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57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0000"/>
                            <a:gd name="adj4" fmla="val -42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дентификатор программы ( для зарегистрированных на поддержк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6.4pt;width:245.95pt;height:3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дентификатор программы ( для зарегистрированных на поддержке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541780</wp:posOffset>
                </wp:positionV>
                <wp:extent cx="3124200" cy="457200"/>
                <wp:effectExtent l="1318260" t="5080" r="5715" b="2336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57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0000"/>
                            <a:gd name="adj4" fmla="val -42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ить загрузку з ФТП сервера и выгрузку на ФТ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21.4pt;width:245.95pt;height:3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олнить загрузку з ФТП сервера и выгрузку на ФТ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2113280</wp:posOffset>
                </wp:positionV>
                <wp:extent cx="3124200" cy="571500"/>
                <wp:effectExtent l="1318260" t="5080" r="5715" b="1193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0000"/>
                            <a:gd name="adj4" fmla="val -42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я или IP ФТП сервера, далее идут порт, имя пользователь и паро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66.4pt;width:245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я или IP ФТП сервера, далее идут порт, имя пользователь и паро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21230" cy="291147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3124200" cy="685800"/>
                <wp:effectExtent l="131826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685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42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полнить загрузку + информация: дата последней загрузки с ФТП, последняя ошиб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9pt;width:245.95pt;height:5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полнить загрузку + информация: дата последней загрузки с ФТП, последняя ошиб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3124200" cy="685800"/>
                <wp:effectExtent l="1336675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685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8055"/>
                            <a:gd name="adj4" fmla="val -42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полнить выгрузку + информация: дата последней выгрузки на ФТП, последняя ошиб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4pt;width:245.95pt;height:5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полнить выгрузку + информация: дата последней выгрузки на ФТП, последняя ошиб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0</wp:posOffset>
                </wp:positionV>
                <wp:extent cx="3124200" cy="685800"/>
                <wp:effectExtent l="1202055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685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6111"/>
                            <a:gd name="adj4" fmla="val -38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меню авто синхронизации (загрузка/выгрузка при входе в программу или выходе из програм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17pt;width:245.95pt;height:5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меню авто синхронизации (загрузка/выгрузка при входе в программу или выходе из програмы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62835" cy="311531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работка для 1С на стороне компьютера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6442710" cy="478917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6450965" cy="483743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21:00Z</dcterms:created>
  <dc:creator>aAdmin</dc:creator>
  <dc:description/>
  <cp:keywords/>
  <dc:language>en-US</dc:language>
  <cp:lastModifiedBy>yura</cp:lastModifiedBy>
  <dcterms:modified xsi:type="dcterms:W3CDTF">2011-11-11T20:09:00Z</dcterms:modified>
  <cp:revision>14</cp:revision>
  <dc:subject/>
  <dc:title/>
</cp:coreProperties>
</file>